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 el nombre del partido</w:t>
      </w:r>
    </w:p>
    <w:p>
      <w:pPr>
        <w:pStyle w:val="Normal"/>
        <w:rPr/>
      </w:pPr>
      <w:r>
        <w:rPr/>
        <w:t xml:space="preserve">Diario Río Negro (General Roca) y La Mañana de Córdoba (Córdoba). Lunes 11 de Julio de 2005. </w:t>
      </w:r>
    </w:p>
    <w:p>
      <w:pPr>
        <w:pStyle w:val="Normal"/>
        <w:jc w:val="right"/>
        <w:rPr/>
      </w:pPr>
      <w:r>
        <w:rPr/>
        <w:t>Gabriel Rafart</w:t>
      </w:r>
    </w:p>
    <w:p>
      <w:pPr>
        <w:pStyle w:val="Normal"/>
        <w:jc w:val="right"/>
        <w:rPr/>
      </w:pPr>
      <w:r>
        <w:rPr/>
      </w:r>
    </w:p>
    <w:p>
      <w:pPr>
        <w:pStyle w:val="TextBody"/>
        <w:rPr/>
      </w:pPr>
      <w:r>
        <w:rPr/>
        <w:t>Unión para el Progreso. Partido Popular de la Reconstrucción. Unión por el Futuro. Acción Ciudadana. Unión por Todos. Movimiento Argentina Viva. Partido de la Ley Natural. Nueva Dirigencia. Estas son algunas de las entidades recientemente creadas que se proponen representar a los argentinos competiendo dentro del mercado electoral. Muchas surgieron a fines de los noventa y otras, a principios del nuevo milenio. ¿Qué sucedió con aquellos partidos cuyas identidades estaban dadas por la elección de un nombre? Un nombre preciso que fuera capaz de constituir una identidad, además de sólida, persistente, hasta con vocación histórica, tan lejos de las abstracciones indebidas. O en todo caso cuando las palabras “liberal”, “democracia”, “socialismo” o “radical”, hasta “progreso”, eran términos que en si mismo informaban de un sello de identidad. Que además supieron ser voluntarioso en eso de comprender un territorio indisputado, tanto social como ciudadano, de alcance nacional. Todos ellos muy distantes de esas construcciones provincialistas, cuando no municipales que hoy pueblan el mapa partidario del país. Es que allì están: la Alianza Buenos Aires para Todos, el Partido Blanco de la Capital Federal o el Partido Nuevo Moron, entre tantos. De hecho, no hay escenario local que no posea por lo menos una pequeña maquinaria con pretensiones de partido, a veces con el parecido de familia a una ong.</w:t>
      </w:r>
    </w:p>
    <w:p>
      <w:pPr>
        <w:pStyle w:val="TextBody"/>
        <w:rPr/>
      </w:pPr>
      <w:r>
        <w:rPr/>
        <w:t>Es cierto que existen partidos que convocan a la “acción” y con ello pretenden armarse de una definición cuasi programática. En tiempos de hiper pragmatismo ello es posible. El Partido del Movimiento, Compromiso para el Cambio, para la Participación Ciudadana, son solo expresiones nominales a favor de una gestión, supuestamente diferente a la vigente. Sin embargo, éstos carecen de aquel sentido de la acción que en otros tiempos y escenarios distantes, procuraron asumir la linea de la continuidad en una lucha de largo alcance, para la entera humanidad. En esos términos, la Argentina de estos dìas, se parece más al sistema de partidos construido a partir del derrumbe de la segunda republica italiana en los primeros noventa que a la de sus inicios, cuando asomaba un Partido de la Acción. Un partido que prometía mantener viva la llama de la democracia-social con respeto al liberalismo, contra un fascismo cultural y político que la inmediata posguerra no había extirpado del todo. Ninguno de nuestros partidos de “acción” parecen querer tanto.</w:t>
      </w:r>
    </w:p>
    <w:p>
      <w:pPr>
        <w:pStyle w:val="TextBody"/>
        <w:rPr/>
      </w:pPr>
      <w:r>
        <w:rPr/>
        <w:t>Si bien hay partidos nuevos que interpelan a la sociedad con una nominación que dice algo màs que el mensaje vacuo del “vamos por todo” o “a la victoria” y se involucran con la idea de una “repùblica” deseable, quedan todavía a la espera de una cultura política sedimentada que los distinga como tales. Por ello la Argentina tampoco se parece al sistema de partidos de la Tercer o la Cuarta Republica francesa, donde el termino “republica” era usado por igual en la derecha como en la izquierda, aunque el francés promedio sabia quien estaba a favor de una república social o una muy diferente, de carácter esencialmente conservadora.</w:t>
      </w:r>
    </w:p>
    <w:p>
      <w:pPr>
        <w:pStyle w:val="TextBody"/>
        <w:rPr/>
      </w:pPr>
      <w:r>
        <w:rPr/>
        <w:t xml:space="preserve">Es cierto que hay algunas nuevas formaciones que se definen desde la patria. Tenemos uniones por la Patria, también “El Sol del 25” o el Partido 1810. Otros con menos pretensiones apelan a la Memoria y Participación. Con estas denominaciones pareciera que la Argentina partidaria acepta un corazón patriótico como el que impera en paìses hermanos, tal el caso del Paraguay con su Partido Patria Querida.  </w:t>
      </w:r>
    </w:p>
    <w:p>
      <w:pPr>
        <w:pStyle w:val="TextBody"/>
        <w:rPr/>
      </w:pPr>
      <w:r>
        <w:rPr/>
        <w:t xml:space="preserve">Sin duda estamos ante un sistema de agrupaciones partidarias “tan federalista” que es capaz de agrandar el espacio para la hiper fragmentaciòn. Un informe de la Cámara Nacional Electoral del año pasado daba cuenta de la existencia de 696 partidos políticos en todo el paìs. 122 de éstos fueron reconocidos oficialmente en el 2003, el año de mayor fraccionamiento partidaria de las ùltimas dos décadas. El bazar de ofertas de partidos es tan grande y variado que con solo aceptar a un par de ellos es suficiente para armar una alianza electoral. Y ello es palpable en cada distritos provinciales, ya que un total de 655 agrupamientos partidarios carecen de rango nacional. Capital Federal y Buenos Aires encabezan el ranking con 73 y 55 partidos respectivamente. Pero son también las provincias del interior –aun las menos desarrolladas políticamente ante una realidad supuestamente aplastante, de ciudadanos pocos sofisticados- las que disponen de un pluripartidismo que, en casos como Formosa, la lista asciende a 35 entidades de este tipo. Catamarca lo sigue con 34 partidos. Si ampliamos el panorama de partidos provinciales y municipales “legislativos” – aquellos que se fragmentan una vez que arriban a la legislatura – el grado de dispersión es aùn màs llamativo. Capital Federal no es el único caso de alta fragmentación. No hay legislatura provincial que fuera capaz de contener la voluntad rupturista de sus legisladores al crear de auténticos partidos-bancas unipersonales. Los nombres asumidos aquí otra vez apuntan al vacio de la “honestidad”, la “dignidad”, la “esperanza”, “lealtad”, etc. </w:t>
      </w:r>
    </w:p>
    <w:p>
      <w:pPr>
        <w:pStyle w:val="Normal"/>
        <w:jc w:val="both"/>
        <w:rPr/>
      </w:pPr>
      <w:r>
        <w:rPr/>
        <w:t xml:space="preserve">Muchas de estas agrupaciones se transforman en “partidos de alquiler” funcionales a políticos que son inventores pero también arrendatorios en un esquema que solo esta sometido a las reglas que hacen al acceso o la conservación, de una posición gubernamental. De alli que los partidos dejaron de lado esa dimensión instrumental y reinvindicativa de sus orígenes que le daba sentido a la acción colectiva donde podìan asumir el cemento de una identidad, que cuando no se disponían crearla trabajaban sobre una realidad preexistente. Por eso las nuevas entidades dejaron siquiera de pensarse en terminos de tradiciones o programas supuestamente abandonados, que los llevara a definirse como “intransigentes” o “auténticos”, como sí sucedía en los cincuenta y sesenta de nuestro siglo XX. Tanto la extensa familia de la izquierda, como del radicalismo y hasta el peronismo, en algún momento recurrieron a uno de estos términos. Pesaba para ellos la continuidad, aunque sin dejar de lado la necesidad de una imagen a favor de la ruptura. </w:t>
      </w:r>
    </w:p>
    <w:p>
      <w:pPr>
        <w:pStyle w:val="Normal"/>
        <w:jc w:val="both"/>
        <w:rPr/>
      </w:pPr>
      <w:r>
        <w:rPr/>
        <w:t>Como bien nos señala el politologo chileno Manuel Carretón estas expresiones partidarias eran propias de un tiempo donde imperaba una política “clásica”, marcada muchas veces por “ideologismos, polarización y hasta fanatismo”, aunque con promesas de canalizar intereses sociales limpios. Concluye Carretón diciéndonos que la nueva època dejo a muchos partidos sin clivajes sociales dándole oportunidades a la “banalidad, el cinismo y la corrupción”. Es por eso que la Argentina es tan creativa que fue capaz de inventar el sinsentido del partido de la negación de la politica. Nuestra galería partidaria cuenta con una Confederación para que se Vallan Todos, que como reminiscencia del descalabro del 2001, en las presidenciales del 2003 fue capaz de sumar 150.000 votantes. La nueva nomenclatura de los partidos argentinos es el mejor ejemplo de la crisis del sistema político que aun no da señales de superación..</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53:00Z</dcterms:created>
  <dc:creator>.</dc:creator>
  <dc:description/>
  <dc:language>en-US</dc:language>
  <cp:lastModifiedBy>Mario González</cp:lastModifiedBy>
  <dcterms:modified xsi:type="dcterms:W3CDTF">2005-07-13T16:53:00Z</dcterms:modified>
  <cp:revision>2</cp:revision>
  <dc:subject/>
  <dc:title>En el nombre del partido</dc:title>
</cp:coreProperties>
</file>