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rFonts w:eastAsia="Arial Unicode MS"/>
        </w:rPr>
      </w:pPr>
      <w:r>
        <w:rPr/>
        <w:t>Natalio Botana</w:t>
      </w:r>
    </w:p>
    <w:p>
      <w:pPr>
        <w:pStyle w:val="Normal"/>
        <w:spacing w:before="60" w:after="0"/>
        <w:jc w:val="both"/>
        <w:rPr/>
      </w:pPr>
      <w:r>
        <w:rPr>
          <w:rStyle w:val="Titulonota"/>
        </w:rPr>
        <w:t>De aparatos y maquinarias</w:t>
      </w:r>
      <w:r>
        <w:rPr>
          <w:color w:val="0000FF"/>
        </w:rPr>
        <w:drawing>
          <wp:inline distT="0" distB="0" distL="0" distR="0">
            <wp:extent cx="285115" cy="95885"/>
            <wp:effectExtent l="0" t="0" r="0" b="0"/>
            <wp:docPr id="1" name="carpeta"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peta" descr="">
                      <a:hlinkClick r:id="rId2"/>
                    </pic:cNvPr>
                    <pic:cNvPicPr>
                      <a:picLocks noChangeAspect="1" noChangeArrowheads="1"/>
                    </pic:cNvPicPr>
                  </pic:nvPicPr>
                  <pic:blipFill>
                    <a:blip/>
                    <a:srcRect l="-2147483648" t="-2147483648" r="-2147483648" b="-2147483648"/>
                    <a:stretch>
                      <a:fillRect/>
                    </a:stretch>
                  </pic:blipFill>
                  <pic:spPr bwMode="auto">
                    <a:xfrm>
                      <a:off x="0" y="0"/>
                      <a:ext cx="285115" cy="95885"/>
                    </a:xfrm>
                    <a:prstGeom prst="rect">
                      <a:avLst/>
                    </a:prstGeom>
                  </pic:spPr>
                </pic:pic>
              </a:graphicData>
            </a:graphic>
          </wp:inline>
        </w:drawing>
      </w:r>
      <w:r>
        <w:rPr/>
        <w:t xml:space="preserve"> La Nación 7 de Julio de 2005</w:t>
      </w:r>
    </w:p>
    <w:p>
      <w:pPr>
        <w:pStyle w:val="Normal"/>
        <w:spacing w:before="60" w:after="0"/>
        <w:jc w:val="both"/>
        <w:rPr/>
      </w:pPr>
      <w:r>
        <w:rPr/>
        <w:t> </w:t>
      </w:r>
    </w:p>
    <w:p>
      <w:pPr>
        <w:pStyle w:val="Normal"/>
        <w:spacing w:before="60" w:after="0"/>
        <w:jc w:val="both"/>
        <w:rPr/>
      </w:pPr>
      <w:r>
        <w:rPr/>
        <w:t>Volvamos al tema de la crisis de representación que despuntó en las elecciones de octubre de 2001, estalló en el verano de 2002 y, lejos de atenuarse, se acelera en estos días, frente a la convocatoria electoral de este año.</w:t>
      </w:r>
    </w:p>
    <w:p>
      <w:pPr>
        <w:pStyle w:val="NormalWeb"/>
        <w:spacing w:before="6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a crisis de representación alude a una fractura, más o menos grave, del vínculo político. En las democracias modernas ese vínculo lo proveen los partidos políticos. Como viene aconteciendo desde hace ya un largo siglo, se trata, pues, de la organización de los partidos y de su liderazgo y porvenir en un mundo donde las estructuras de mediación entre la ciudadanía y el Estado padecen una constante erosión.</w:t>
      </w:r>
    </w:p>
    <w:p>
      <w:pPr>
        <w:pStyle w:val="NormalWeb"/>
        <w:spacing w:before="6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l contexto no es, por consiguiente, favorable. Estas dificultades aumentan en la medida en que prestamos atención a una de las dimensiones de los partidos sin la cual esas organizaciones indispensables de la vida democrática dejan de funcionar o, por lo menos, dejan de generar consenso en sus seguidores y en el pueblo en general. El problema es harto complicado, porque la organización supone un agregado de dirigentes y personajes menores (caudillos electorales y punteros según la época que tengamos en mira) sin los cuales -se afirma- ese mecanismo no podría mantenerse en actividad.</w:t>
      </w:r>
    </w:p>
    <w:p>
      <w:pPr>
        <w:pStyle w:val="NormalWeb"/>
        <w:spacing w:before="6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dmitamos que este problema no es para nada reciente. La teoría política lo bautizó tomando prestadas palabras típicas de la ingeniería industrial y desde fines del siglo XIX puso en circulación, entre otros, los conceptos "maquinaria política" y "aparato político". Ambos términos -habitualmente se los utiliza como sinónimos- tuvieron una paradójica trayectoria: necesarios para presentar ante el electorado propuestas y candidatos, su propensión a desarrollar un estilo cerrado y oligárquico los conduce a distanciarse del ciudadano y a convertirse en objeto de una crítica que puede llegar hasta el extremo del repudio. Tal resulta ser el trance en el que actualmente nos encontramos.</w:t>
      </w:r>
    </w:p>
    <w:p>
      <w:pPr>
        <w:pStyle w:val="NormalWeb"/>
        <w:spacing w:before="60" w:after="0"/>
        <w:jc w:val="both"/>
        <w:rPr>
          <w:rFonts w:ascii="Times New Roman" w:hAnsi="Times New Roman" w:cs="Times New Roman"/>
        </w:rPr>
      </w:pPr>
      <w:r>
        <w:rPr>
          <w:rFonts w:cs="Times New Roman" w:ascii="Times New Roman" w:hAnsi="Times New Roman"/>
        </w:rPr>
        <w:t>El fenómeno en cuestión se expresa al modo de un tríptico: primero, los dirigentes se dividen para preservar una estratégica situación de poder; segundo, los buenos dirigentes, cansados de que sus méritos no se reconozcan, emigran hacia nuevos partidos; tercero, los electores, también fatigados por estos juegos ocultos y acaso incomprensibles para el común mortal, vuelven su espalda a los partidos y buscan otros canales de representación a través de la protesta, la influencia de los grupos de interés y el omnipresente impacto de los medios de comunicación. A fuer de simplificar, en el primer cuadro sobresale el justicialismo; en el segundo, el radicalismo y los nuevos partidos, y en el tercero -el central del tríptico-, una ciudadanía cada vez más independiente de maquinarias y aparatos.</w:t>
      </w:r>
    </w:p>
    <w:p>
      <w:pPr>
        <w:pStyle w:val="NormalWeb"/>
        <w:spacing w:before="6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ale la pena recordar que la pugna que en estos momentos se difunde por la provincia de Buenos Aires (con o sin arreglo entre Duhalde y Kirchner) obedece a lo que Ortega y Gasset describía (con pretensiones más vastas, por cierto) como una razón impregnada de historia. Por un lado, hoy tenemos oportunidad de asistir al antiguo espectáculo de la "patada histórica": quien fue gran elector de Kirchner -Duhalde- ya no es reconocido por su sucesor. Según la lógica de un orden conservador del poder, el gran elector pretende controlar a su sucesor; según la misma lógica, esa intención suele concluir en un fracaso que prenuncia la división o bien la inestabilidad en el seno del bloque parlamentario. No es necesario abundar en ejemplos: ocurrió en la década del ochenta del siglo XIX y en la década del veinte del siglo pasado.</w:t>
      </w:r>
    </w:p>
    <w:p>
      <w:pPr>
        <w:pStyle w:val="NormalWeb"/>
        <w:spacing w:before="6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r otro lado -como apuntábamos en una nota del mes pasado-, esa clase de explicación histórica ayuda a entender la dinámica conflictiva de un partido presidencialista, vale decir, de un aparato político construido desde el poder presidencial merced a una combinación de elementos nuevos y viejos. Esta operación es la que Kirchner busca realizar con las palancas que le brindan la economía y el superávit fiscal. El liderazgo de confrontación, que el Presidente encarnó a partir del comienzo mismo de su mandato, es compatible con tal propósito. ¿Se llegará a semejante punto de ruptura? Ciertamente estamos en vísperas. En todo caso, un arreglo de último momento, si bien aconsejable para asegurar la gobernabilidad, despojaría al liderazgo de confrontación de un atributo celosamente preservado: la voluntad de presentarse ante el público como exponente de la renovación política.</w:t>
      </w:r>
    </w:p>
    <w:p>
      <w:pPr>
        <w:pStyle w:val="NormalWeb"/>
        <w:spacing w:before="6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 hecho, como se decía hace cien años en España, la tensión entre vieja y nueva política está sacudiendo al radicalismo en varios distritos clave. Si la lucha en el peronismo es entre un aparato establecido y otro que intenta suplantarlo, el conflicto en el radicalismo es entre un aparato obsoleto y quienes lo abandonan. Este aspecto, que involucra a excelentes dirigentes -me consta- en la ciudad de Buenos Aires y en Córdoba, es parte del desarrollo creciente de nuevos partidos. Estos últimos son a la vez signos del descontento y acicate para atraer incorporaciones. De aquí se deduce que los nuevos partidos, si quieren realmente ser factores de cambio, no deben reproducir maquinarias oligárquicas ni aparatos cerrados. Deben, al contrario, dar testimonio de apertura y flexibilidad (y no confundir, dicho sea de paso, la auctoritas republicana con la tradición personalista que marcó a fuego nuestro desenvolvimiento político).</w:t>
      </w:r>
    </w:p>
    <w:p>
      <w:pPr>
        <w:pStyle w:val="NormalWeb"/>
        <w:spacing w:before="6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r supuesto que, en un cuadro semejante, el pueblo es quien tiene la última palabra. Digo bien pueblo y no gente porque esta última categoría, en tanto consumidora de imágenes y encuestas, parece haber reemplazado al pueblo de ciudadanos, concebido como agente productor de deliberación y consenso. De todos modos, aun en la ausencia de una democracia institucional en forma, no deben menospreciarse las posibilidades ínsitas en una democracia electoral. Si no queremos maquinarias o aparatos herrumbrosos, habrá que ir reemplazando progresivamente esas estructuras inertes. El riesgo, desde luego, es la violencia.</w:t>
      </w:r>
    </w:p>
    <w:p>
      <w:pPr>
        <w:pStyle w:val="NormalWeb"/>
        <w:spacing w:before="6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adas estas circunstancias, parecería que las democracias deben enfrentar estos cambios más por necesidad que por previsora decisión. Aquí valen tanto la experiencia propia como la ajena. James Bryce escribió que la maquinaria de los partidos "deja fuera de la política local y nacional a las personas de carácter independiente, pone en su lugar malas personas, pervierte los deseos del pueblo y en algunos lugares ha instalado una tiranía bajo las formas de la democracia".</w:t>
      </w:r>
    </w:p>
    <w:p>
      <w:pPr>
        <w:pStyle w:val="NormalWeb"/>
        <w:spacing w:before="60" w:after="0"/>
        <w:jc w:val="both"/>
        <w:rPr>
          <w:rFonts w:ascii="Times New Roman" w:hAnsi="Times New Roman" w:cs="Times New Roman"/>
        </w:rPr>
      </w:pPr>
      <w:r>
        <w:rPr>
          <w:rFonts w:cs="Times New Roman" w:ascii="Times New Roman" w:hAnsi="Times New Roman"/>
        </w:rPr>
        <w:t>Con este argumento, referido a los Estados Unidos a la vuelta de los siglos XIX y XX, Bryce constataba un hecho negativo y, asimismo, rutinario. Sin embargo, señalaba de inmediato el autor del libro citado, The American Commonwealth, la moraleja que se desprende de tamaño llamado de atención "parece ser aquel viejo dicho: la vigilancia eterna es el precio de la libertad". Lo peor que podría acontecer es que esa vigilancia se trastrueque entre nosotros en una mezcla de indiferencia e indignadas rebeliones. No deberíamos aspirar ni a una ni a otra cosa, sino a la tenaz reconstrucción de nuestro sistema de partid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Fuentedeprrafopredeter">
    <w:name w:val="Fuente de párrafo predeter."/>
    <w:qFormat/>
    <w:rPr/>
  </w:style>
  <w:style w:type="character" w:styleId="Titulonota">
    <w:name w:val="titulonot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4:33:00Z</dcterms:created>
  <dc:creator>.</dc:creator>
  <dc:description/>
  <dc:language>en-US</dc:language>
  <cp:lastModifiedBy>.</cp:lastModifiedBy>
  <dcterms:modified xsi:type="dcterms:W3CDTF">2005-07-09T14:42:00Z</dcterms:modified>
  <cp:revision>2</cp:revision>
  <dc:subject/>
  <dc:title>Natalio Botana</dc:title>
</cp:coreProperties>
</file>