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rPr>
      </w:pPr>
      <w:r>
        <w:rPr>
          <w:bCs/>
          <w:color w:val="000000"/>
        </w:rPr>
        <w:t>Deliberación política no es debilidad *</w:t>
      </w:r>
    </w:p>
    <w:p>
      <w:pPr>
        <w:pStyle w:val="Normal"/>
        <w:jc w:val="both"/>
        <w:rPr>
          <w:bCs/>
          <w:color w:val="000000"/>
        </w:rPr>
      </w:pPr>
      <w:r>
        <w:rPr>
          <w:bCs/>
          <w:color w:val="000000"/>
        </w:rPr>
        <w:t xml:space="preserve">Edgardo Mocca - Revista Debate, 6-07-06 </w:t>
      </w:r>
    </w:p>
    <w:p>
      <w:pPr>
        <w:pStyle w:val="Normal"/>
        <w:jc w:val="both"/>
        <w:rPr>
          <w:bCs/>
          <w:color w:val="000000"/>
        </w:rPr>
      </w:pPr>
      <w:r>
        <w:rPr>
          <w:bCs/>
          <w:color w:val="000000"/>
        </w:rPr>
        <w:br/>
        <w:t>La práctica de la delegación de facultades decisorias del Congreso al Poder Ejecutivo recorre la mayor parte de la vida institucional argentina, luego de la recuperación democrática en 1983. En un muy valioso estudio sobre la cuestión, el politólogo rosarino Hugo Quiroga acuñó el concepto de "emergencia permanente"[1] para caracterizar este estado de cosas.</w:t>
      </w:r>
    </w:p>
    <w:p>
      <w:pPr>
        <w:pStyle w:val="Normal"/>
        <w:jc w:val="both"/>
        <w:rPr>
          <w:bCs/>
          <w:color w:val="000000"/>
        </w:rPr>
      </w:pPr>
      <w:r>
        <w:rPr>
          <w:bCs/>
          <w:color w:val="000000"/>
        </w:rPr>
        <w:t xml:space="preserve"> </w:t>
      </w:r>
      <w:r>
        <w:rPr>
          <w:bCs/>
          <w:color w:val="000000"/>
        </w:rPr>
        <w:t>Es totalmente comprensible cierta dramatización por parte de la oposición en relación a la decisión del actual gobierno de enviar un proyecto que consagra legalmente la atribución del Jefe de Gabinete de modificar el destino de los fondos presupuestarios aprobados por el Congreso; despojada de cierto tremendismo exagerado que postula la "muerte de la república" o "el asalto del fascismo al poder", la impugnación a la medida crea la oportunidad de abrir un debate público que trascienda la esgrima de coyuntura.</w:t>
      </w:r>
    </w:p>
    <w:p>
      <w:pPr>
        <w:pStyle w:val="Normal"/>
        <w:jc w:val="both"/>
        <w:rPr>
          <w:bCs/>
          <w:color w:val="000000"/>
        </w:rPr>
      </w:pPr>
      <w:r>
        <w:rPr>
          <w:bCs/>
          <w:color w:val="000000"/>
        </w:rPr>
        <w:t>En efecto, la emergencia permanente es el modo de funcionamiento de nuestra democracia desde, por lo menos, el año 1989, sin olvidar que en 1985, el gobierno de Raúl Alfonsín procedió al cambio del signo monetario por medio de un decreto de necesidad y urgencia. Pero no cabe duda de que fue a partir de la asunción de Menem, en medio de la grave crisis hiperinflacionaria que el avance sistemático del Poder Ejecutivo sobre el Legislativo adquirió el carácter de un proceso sistemático y de enorme repercusión porque bajo esa modalidad decisionista se puso en marcha uno de los procesos de reforma económica más gravitante de las últimas décadas. Es decir, 1989 fue, al mismo tiempo, el año en que se produce el primer traspaso pacífico del poder de un presidente democrático a otro de otro partido desde 1928 y el año en que se impuso una lógica de gobierno en franca tensión con el dispositivo constitucional de la división de poderes. Esta modalidad fue empleada por gobiernos de distinto signo político: no está demás recordar que López Murphy, al asumir como ministro de economía de De la Rúa anunció un ajuste de casi 2.000 millones de pesos (convertibles uno a uno con el dólar) que habría de ser concretado por medio de un decreto de necesidad y urgencia.</w:t>
      </w:r>
    </w:p>
    <w:p>
      <w:pPr>
        <w:pStyle w:val="Normal"/>
        <w:jc w:val="both"/>
        <w:rPr>
          <w:bCs/>
          <w:color w:val="000000"/>
        </w:rPr>
      </w:pPr>
      <w:r>
        <w:rPr>
          <w:bCs/>
          <w:color w:val="000000"/>
        </w:rPr>
        <w:t>Conviene saber que esta pérdida de funciones del Poder Legislativo no es un acontecimiento limitado a nuestra ajetreada democracia. Más bien se inscribe en un largo proceso mundial en el que, la dinámica de la toma de decisiones políticas y la complejidad que éstas adquieren, han ido restringiendo el peso de la deliberación parlamentaria y acentuando el rol del aparato técnico-burocrático controlado por los Ejecutivos. Este proceso de concentración decisoria en los gobiernos ha atravesado tanto a regímenes presidencialistas como Estados Unidos como a los regímenes parlamentarios predominantes en Europa. Esta tendencia se corresponde, además, con una creciente personalización de la política; a una suerte de retorno del líder carismático, hoy alimentado más por los medios de comunicación que por los movimientos sociales o los partidos políticos.</w:t>
      </w:r>
    </w:p>
    <w:p>
      <w:pPr>
        <w:pStyle w:val="Normal"/>
        <w:jc w:val="both"/>
        <w:rPr>
          <w:bCs/>
          <w:color w:val="000000"/>
        </w:rPr>
      </w:pPr>
      <w:r>
        <w:rPr>
          <w:bCs/>
          <w:color w:val="000000"/>
        </w:rPr>
        <w:t>Nada de esto, hay que insistir, es una originalidad argentina. Sin embargo, dejar la cuestión en este punto sería ignorar la sensibilidad que estos asuntos tienen en un país como el nuestro, en el que el imperio de la ley no forma parte central de la cultura y de las prácticas políticas. Casi podríamos decir, con un poco de impulso provocativo, que la transgresión legal, o por lo menos el andar en los márgenes mismos de la Constitución y las leyes fue la forma en que la democracia argentina sobrevivió a las más destructivas crisis, durante su última etapa. Con solo atender al hecho de que, en veintidós años de democracia, dos presidentes electos por el pueblo (Alfonsín y De la Rúa) y otros dos electos por la Asamblea Legislativa (Rodríguez Sáa y Duhalde) no terminaron el mandato para el que fueron designados alcanzaría para ilustrar este punto. Si a esto le agregamos el forzamiento legal que abrió la posibilidad de que el Partido Justicialista presentara tres candidatos en la última elección presidencial, la evidencia se completa. Además, durante los últimos años el gobierno a través de decretos de necesidad y urgencia y los poderes extraordinarios del Jefe de Gabinete para modificar la asignación de recursos presupuestarios fue una "excepción" convertida, de hecho, en una norma.</w:t>
      </w:r>
    </w:p>
    <w:p>
      <w:pPr>
        <w:pStyle w:val="Normal"/>
        <w:jc w:val="both"/>
        <w:rPr>
          <w:bCs/>
          <w:color w:val="000000"/>
        </w:rPr>
      </w:pPr>
      <w:r>
        <w:rPr>
          <w:bCs/>
          <w:color w:val="000000"/>
        </w:rPr>
        <w:t>¿Cómo hacer entonces para que lo que puede considerarse un razonable requisito de flexibilidad en la adopción de decisiones públicas por parte del Poder Ejecutivo, en respuesta a situaciones que no pueden preverse en el momento de aprobarse el presupuesto no se convierta en una señal de nuevos avances sobre el Congreso y en la cristalización de una modalidad decisionista que lesione el Estado de Derecho? Planteado así el interrogante lo que aparece como el aspecto más crítico de la iniciativa es la falta de voluntad de diálogo por parte del actual gobierno. La cuestión planteada no es, vista de este modo, una cuestión de constitucionalidad de la norma en cuestión (que, por otro lado, bien puede discutirse) sino de estilo político. Y con esto no quiere decirse que sea un tema menor, formal o secundario: lejos de ello, es un tema central para nuestro futuro político.</w:t>
      </w:r>
    </w:p>
    <w:p>
      <w:pPr>
        <w:pStyle w:val="Normal"/>
        <w:jc w:val="both"/>
        <w:rPr>
          <w:bCs/>
          <w:color w:val="000000"/>
        </w:rPr>
      </w:pPr>
      <w:r>
        <w:rPr>
          <w:bCs/>
          <w:color w:val="000000"/>
        </w:rPr>
        <w:t xml:space="preserve"> </w:t>
      </w:r>
      <w:r>
        <w:rPr>
          <w:bCs/>
          <w:color w:val="000000"/>
        </w:rPr>
        <w:t>Las instituciones políticas, entre ellas particularmente los partidos, han quedado seriamente lesionadas en su legitimidad por el derrumbe de 2001. Esto puede favorecer dos puntos de vista alternativos: uno es el de considerar este deterioro como un dato irreversible que poco tiene que ver con el éxito de una política o un conjunto de políticas públicas e incluso puede favorecer la capacidad de decisión del gobierno; el otro es el de entenderlo como un problema político-institucional sin cuya solución los buenos resultados de una gestión pueden naufragar ante la ausencia de un sólido dispositivo político que les dé legitimidad y perdurabilidad en el tiempo. Si de lo que se trata es de poner en marcha un rumbo de desarrollo productivo, reparación del inédito cuadro de desigualdad y pobreza que atraviesa el país y afirmación de la institucionalidad democrática, como lo enuncia el gobierno de Kirchner y lo insinúa en un conjunto de iniciativas innegablemente inscriptas en ese horizonte, entonces hay que pensar cuál es el "ambiente político" más propicio para ese rumbo reformista.</w:t>
      </w:r>
    </w:p>
    <w:p>
      <w:pPr>
        <w:pStyle w:val="Normal"/>
        <w:jc w:val="both"/>
        <w:rPr>
          <w:bCs/>
          <w:color w:val="000000"/>
        </w:rPr>
      </w:pPr>
      <w:r>
        <w:rPr>
          <w:bCs/>
          <w:color w:val="000000"/>
        </w:rPr>
        <w:t>Claro está que los partidos políticos no se revitalizarán ni resucitarán por impulso del gobierno. Pero también es evidente que es éste quien tiene la iniciativa en su poder y puede contribuir decisivamente en esa dirección. ¿Por qué no rejerarquizar el Parlamento cuando se dispone de una favorable relación de fuerzas en su interior que se suma a una popularidad pocas veces vista a esta altura del mandato de un presidente? ¿Por qué no aprovechar el clima público que crea la recuperación económica y el modesto pero real mejoramiento de un conjunto de indicadores sociales para fortalecer el tejido institucional que pueda asegurar la solidez de un rumbo?</w:t>
      </w:r>
    </w:p>
    <w:p>
      <w:pPr>
        <w:pStyle w:val="Normal"/>
        <w:jc w:val="both"/>
        <w:rPr>
          <w:bCs/>
          <w:color w:val="000000"/>
        </w:rPr>
      </w:pPr>
      <w:r>
        <w:rPr>
          <w:bCs/>
          <w:color w:val="000000"/>
        </w:rPr>
        <w:t>Deliberación no equivale a debilidad. Por el contrario la flexibilidad provee legitimidad y, en consecuencia, mayor fuerza a las decisiones. Y, sobre todo, deja abierto el camino a la rectificación, cuando las circunstancias lo exigen. Más aún, es probable que el recurso sistemático a la mayoría sin el adecuado marco deliberativo, reste confianza y apoyo al gobierno. ¿Cómo se sitúa aquella parte de la sociedad que adhiere de modo más o menos entusiasta a las líneas centrales de la política oficial y no está dispuesta a resignar su capacidad crítica y su autonomía política? Sin duda, la ocasión es adecuada para la reflexión sobre el significado de la "concertación" formulada por el gobierno. Es completamente lógico que la concertación no incluya a quienes se oponen al rumbo gubernamental; para eso existe en la democracia, el juego entre mayorías y minorías, entre gobierno y oposición. Sin embargo, la idea de concertación evoca la posibilidad de construir unidad en la diversidad; de establecer acuerdos en torno al rumbo político entre personas y fuerzas provenientes de culturas y tradiciones políticas diversas. La condición para que tal proceso se abra paso es la existencia de la deliberación política; la Concertación chilena no es un conjunto de partidos y personalidades que sigue a la actual presidenta; es un dispositivo pluralista, heterogéneo y, a la vez, programáticamente coordinado.</w:t>
      </w:r>
    </w:p>
    <w:p>
      <w:pPr>
        <w:pStyle w:val="Normal"/>
        <w:jc w:val="both"/>
        <w:rPr>
          <w:bCs/>
          <w:color w:val="000000"/>
        </w:rPr>
      </w:pPr>
      <w:r>
        <w:rPr>
          <w:bCs/>
          <w:color w:val="000000"/>
        </w:rPr>
        <w:t xml:space="preserve"> </w:t>
      </w:r>
      <w:r>
        <w:rPr>
          <w:bCs/>
          <w:color w:val="000000"/>
        </w:rPr>
        <w:t>En síntesis, pese al ruido bastante entendible con que la oposición reacciona al proyecto legislativo del gobierno, es pensable que las atribuciones del Jefe de Gabinete en relación al manejo del presupuesto puedan ser legítimamente discutidas y acordadas; por ejemplo, sobre la base del establecimiento de un porcentaje máximo sobre el que se pueda disponer sin aprobación parlamentaria. Sin subestimar la materia que está en cuestión, puede afirmarse que lo principal de este episodio es la señal que se emite en relación a la convivencia política y al diálogo; diálogo necesario con la oposición y también con aquellas fuerzas que sin formar parte de la fuerza gubernamental apoyan el rumbo asumido. Maquiavelo comparaba a la fortuna como esos ríos que cuando se embravecen, inundan las llanuras y arrastran todo lo que existe; por eso aconsejaba a su "príncipe" que en las épocas en que no hay nada que temer, tomen sus precauciones con diques y reparos para que la fuerza del río de la fortuna no sea tan desenfrenada ni perjudicial. Es posible que si el gobierno toma el camino de la deliberación, contribuya a proteger la débil e incipiente recuperación argentina.</w:t>
      </w:r>
    </w:p>
    <w:p>
      <w:pPr>
        <w:pStyle w:val="Normal"/>
        <w:jc w:val="both"/>
        <w:rPr>
          <w:bCs/>
          <w:color w:val="000000"/>
        </w:rPr>
      </w:pPr>
      <w:r>
        <w:rPr>
          <w:bCs/>
          <w:color w:val="000000"/>
        </w:rPr>
        <w:t xml:space="preserve"> </w:t>
      </w:r>
      <w:r>
        <w:rPr>
          <w:bCs/>
          <w:color w:val="000000"/>
        </w:rPr>
        <w:br/>
        <w:br/>
        <w:t>[1] Quiroga, Hugo, La Argentina en emergencia permanente, Edhasa, Buenos Aires, 2005</w:t>
        <w:br/>
        <w:br/>
        <w:t>* El Club de Cultura Socialista no se responsabiliza por las opiniones vertidas en los artículos que se distribuyen por su intermed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3:24:00Z</dcterms:created>
  <dc:creator>.</dc:creator>
  <dc:description/>
  <cp:keywords/>
  <dc:language>en-US</dc:language>
  <cp:lastModifiedBy>.</cp:lastModifiedBy>
  <dcterms:modified xsi:type="dcterms:W3CDTF">2006-07-23T13:24:00Z</dcterms:modified>
  <cp:revision>2</cp:revision>
  <dc:subject/>
  <dc:title>Deliberación política no es debilidad *</dc:title>
</cp:coreProperties>
</file>