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000000"/>
        </w:rPr>
        <w:t>Kirchner no destruye los partidos</w:t>
        <w:br/>
        <w:t>Edgardo Mocca- Clarín 11-10-06 *</w:t>
        <w:br/>
        <w:br/>
        <w:br/>
        <w:t xml:space="preserve">Se ha convertido en un lugar común para el análisis político en nuestro país que el actual gobierno ha puesto en crisis a los partidos políticos. Detrás de la operación antipartidaria, existiría, para algunos, la vocación de un cambio de régimen, el rumbo hacia una "democracia plebiscitaria". </w:t>
      </w:r>
    </w:p>
    <w:p>
      <w:pPr>
        <w:pStyle w:val="Normal"/>
        <w:jc w:val="both"/>
        <w:rPr/>
      </w:pPr>
      <w:r>
        <w:rPr>
          <w:b/>
          <w:bCs/>
          <w:color w:val="000000"/>
        </w:rPr>
        <w:t>Tal vez convenga situar el actual momento político en una perspectiva histórica, aunque sea de corto alcance. Por ejemplo, remitirnos a las últimas elecciones presidenciales de 2003 y al desempeño que en ella tuvieron las fuerzas que organizaron el bipartidismo argentino durante la segunda mitad del siglo XX. El justicialismo no se presentó, como tal, a las elecciones; el congreso del partido dejó en pie las tres precandidaturas proclamadas en su interior para que disputaran en forma separada el voto ciudadano, bajo denominaciones partidarias ocasionales: Menem fue candidato por el Frente por la Lealtad, Kirchner por el Frente para la Victoria y Rodríguez Saá por el Frente Movimiento Popular-Unión y Libertad. No falta quien niegue la evidencia de una aguda crisis en el partido que fundara Perón, sobre la base de afirmar que aquel comicio fue una simple interna partidaria, después de la cual todo volvería a la normalidad.</w:t>
      </w:r>
    </w:p>
    <w:p>
      <w:pPr>
        <w:pStyle w:val="Normal"/>
        <w:jc w:val="both"/>
        <w:rPr/>
      </w:pPr>
      <w:r>
        <w:rPr>
          <w:b/>
          <w:bCs/>
          <w:color w:val="000000"/>
        </w:rPr>
        <w:t>El radicalismo, en cambio, mantuvo formalmente su "unidad"; la fórmula Moreau-Losada cosecharía para la UCR poco más de 2% de los votos. No había en aquel momento ningún "operativo hegemonista" que cooptara liderazgos provinciales o locales del partido; sin embargo, de manera ostensible muchos gobernadores e intendentes radicales optaron por dar su apoyo a las candidaturas de López Murphy o de Carrió que, al frente de partidos débiles y fuertemente dependientes de su liderazgo, obtuvieron 16 y 14% respectivamente, lo que en ambos casos no puede sino calificarse de excelentes elecciones en un contexto de fuerte fragmentación como el de entonces.</w:t>
      </w:r>
    </w:p>
    <w:p>
      <w:pPr>
        <w:pStyle w:val="Normal"/>
        <w:jc w:val="both"/>
        <w:rPr/>
      </w:pPr>
      <w:r>
        <w:rPr>
          <w:b/>
          <w:bCs/>
          <w:color w:val="000000"/>
        </w:rPr>
        <w:t xml:space="preserve">En síntesis, hace tres años, el sistema de partidos argentino estaba visiblemente colapsado. Para quienes esperaban que, pasada la tormenta de la crisis de 2001, las aguas partidarias retomaran su cauce natural, las elecciones legislativas y de gobernadores extendidas durante gran parte del año 2003 trajeron fundadas esperanzas. Justicialistas y radicales se repartieron gobernaciones y bancas en una abrumadora proporción, aunque las relaciones de fuerzas entre ellos se inclinaran notoriamente a favor de los primeros. </w:t>
      </w:r>
    </w:p>
    <w:p>
      <w:pPr>
        <w:pStyle w:val="Normal"/>
        <w:jc w:val="both"/>
        <w:rPr/>
      </w:pPr>
      <w:r>
        <w:rPr>
          <w:b/>
          <w:bCs/>
          <w:color w:val="000000"/>
        </w:rPr>
        <w:t>Sin embargo, a la hora de la gestación de alternativas de escala nacional, no se advierte tal recuperación de la normalidad partidaria argentina. Es evidente, en el caso del radicalismo, que el Gobierno ha jugado fuertemente para sumar a su "concertación plural" a gobernadores e intendentes de ese partido. Sin embargo, es dable preguntarse: ¿tendría el operativo kirchnerista el resultado que parece tener si no hubiera un serio debilitamiento del sentido de pertenencia previo a cualquier maniobra presidencial? La respuesta parece más clara si se atiende a una rotunda comprobación: el candidato, aún no proclamado, de la mayoría de la UCR que ha rechazado el convite del Gobierno es otro extrapartidario, Roberto Lavagna.</w:t>
      </w:r>
    </w:p>
    <w:p>
      <w:pPr>
        <w:pStyle w:val="Normal"/>
        <w:jc w:val="both"/>
        <w:rPr/>
      </w:pPr>
      <w:r>
        <w:rPr>
          <w:b/>
          <w:bCs/>
          <w:color w:val="000000"/>
        </w:rPr>
        <w:t>Claro que no solamente habrá radicales en dos de las coaliciones que competirán en octubre del año próximo. También habrá peronistas de ambos lados: el sector del PJ de la provincia de Buenos Aires que no se plegó al oficialismo después de las legislativas de 2005 se ha encolumnado también tras la candidatura del ex ministro de Economía.</w:t>
      </w:r>
    </w:p>
    <w:p>
      <w:pPr>
        <w:pStyle w:val="Normal"/>
        <w:jc w:val="both"/>
        <w:rPr/>
      </w:pPr>
      <w:r>
        <w:rPr>
          <w:b/>
          <w:bCs/>
          <w:color w:val="000000"/>
        </w:rPr>
        <w:t>Podrá decirse que la profundidad del cisma peronista no alcanza la intensidad del que se produce en el radicalismo; pero hay que tener en cuenta que el desprendimiento se concreta en el marco de un alto nivel de popularidad presidencial. No hace falta demasiada agudeza para prever que en un contexto menos promisorio para el actual presidente, las tendencias centrífugas podrían agudizarse; hay, incluso, más de un gobernador justicialista que todavía no se ha pronunciado sobre su conducta en las próximas elecciones.</w:t>
        <w:br/>
        <w:t>¿Significa todo esto que estamos ante la destrucción de los partidos políticos argentinos? En principio, parece que estamos ante una recomposición del sistema político, cuyo protagonismo central no está en manos de los viejos partidos sino en un sistema de coaliciones que, aunque los incluye, gira en torno a fuertes liderazgos alternativos.</w:t>
        <w:br/>
        <w:t>Claro que es un rumbo hacia adelante cargado de simbologías, retóricas y fantasmas que vienen del pasado. Un pasado, dicho sea de paso, que tiene poco que ver con la idealizada historia de partidos fuertes, orgánicos e institucionalizados y mucho con los proyectos hegemónicos, los golpes militares y las persecuciones.</w:t>
      </w:r>
    </w:p>
    <w:p>
      <w:pPr>
        <w:pStyle w:val="Normal"/>
        <w:jc w:val="both"/>
        <w:rPr/>
      </w:pPr>
      <w:r>
        <w:rPr>
          <w:b/>
          <w:bCs/>
          <w:color w:val="000000"/>
        </w:rPr>
        <w:br/>
        <w:t>* El Club de Cultura Socialista no se responsabiliza por las opiniones vertidas en los artículos que se distribuyen por su intermedio.</w:t>
      </w:r>
    </w:p>
    <w:p>
      <w:pPr>
        <w:pStyle w:val="Normal"/>
        <w:jc w:val="both"/>
        <w:rPr>
          <w:b/>
          <w:b/>
          <w:bCs/>
          <w:color w:val="000000"/>
        </w:rPr>
      </w:pPr>
      <w:r>
        <w:rPr>
          <w:b/>
          <w:bCs/>
          <w:color w:val="000000"/>
        </w:rPr>
        <w:br/>
      </w:r>
    </w:p>
    <w:sectPr>
      <w:type w:val="nextPage"/>
      <w:pgSz w:w="11906" w:h="16838"/>
      <w:pgMar w:left="1276" w:right="1276"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6:54:00Z</dcterms:created>
  <dc:creator>Maria Lopez Rocha</dc:creator>
  <dc:description/>
  <cp:keywords/>
  <dc:language>en-US</dc:language>
  <cp:lastModifiedBy>Maria Lopez Rocha</cp:lastModifiedBy>
  <dcterms:modified xsi:type="dcterms:W3CDTF">2006-10-16T06:59:00Z</dcterms:modified>
  <cp:revision>1</cp:revision>
  <dc:subject/>
  <dc:title>Kirchner no destruye los partidos</dc:title>
</cp:coreProperties>
</file>