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0"/>
        <w:jc w:val="both"/>
        <w:rPr/>
      </w:pPr>
      <w:r>
        <w:rPr>
          <w:rFonts w:cs="Times New Roman" w:ascii="Times New Roman" w:hAnsi="Times New Roman"/>
          <w:b/>
          <w:sz w:val="24"/>
          <w:szCs w:val="24"/>
        </w:rPr>
        <w:t>Dividir, captar, concertar</w:t>
      </w:r>
      <w:r>
        <w:rPr>
          <w:rFonts w:cs="Times New Roman" w:ascii="Times New Roman" w:hAnsi="Times New Roman"/>
          <w:sz w:val="24"/>
          <w:szCs w:val="24"/>
        </w:rPr>
        <w:t xml:space="preserve"> | LANACION.com ·  Opinión</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Jueves 17 de agosto de 2006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Natalio Botana</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 nuestra política siempre hubo maestros en el arte de captar. Los hubo en el ochocientos (Roca fue, tal vez, la figura más notable en esta materia) y también en el último siglo. Cuando despuntó el primer ensayo de ampliación del sufragio masculino, entre 1912 y 1916, el radicalismo de Hipólito Yrigoyen ejerció un indudable poder de atracción, pero acaso haya sido la primera de las tantas experiencias que protagonizó el peronismo la que nos dio el ejemplo más contundente de cómo producir, desde el poder, un fulminante realineamiento del sistema de partidos.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ecimos fulminante, debido a la intensidad y al breve período en que ocurrió tal fenómeno. En 1943, a la vera del golpe militar (autoritario, neutralista en la Segunda Guerra Mundial, con claros rasgos clericales), el peronismo no era nada: en 1946 ya era mayoría y en 1951, año de la reelección de Perón, cubría más del 60% del electorado. Por cierto que esa avasalladora presencia se explica por el carisma de Perón y de Eva Perón, por su política social y de encuadramiento sindical hacia sectores anteriormente postergados, y por el severo control impuesto a los medios de comunicación. Sin embargo, tras esta movilización e incorporación masiva de nuevos electores, hubo en aquel peronismo una estrategia de “construir poder” –como ahora se predica– que tuvo la peculiaridad de dividir a casi todos los partidos tradicionales.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l arte de captar lo pulsó el peronismo y lo padecieron los conservadores, los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ocialistas y, sobre todo, los radicales. Se subraya a menudo el origen radical de Hortensio Quijano, el vicepresidente que acompañó a Perón en 1946 y en 1951. No se contempla con la misma atención la importancia que tuvo Quijano en el radicalismo de las décadas del treinta y del cuarenta (basta, al efecto, revisar el archivo de Marcelo T. de Alvear). Con este impulso envolvente quedó bien claro que Perón y su movimiento, como todo principado nuevo, era una propuesta novedosa que vaciaba, en un molde recién fabricado, fuertes elementos del pasado.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stas pocas referencias históricas son quizá pertinentes para entender las maniobras del Gobierno en los últimos días, que tienen por centro a la Unión Cívica Radical. El viejo partido de Alem e Yrigoyen sufrió constantemente el impacto de las divisiones en el curso de su larga trayectoria. El mismo Yrigoyen buscó un camino propio a partir de 1897; un sector de los “antipersonalistas” hizo rancho aparte en 1928 y en los años treinta; Perón, como hemos visto, atrajo un conjunto de dirigentes en la década siguiente, y en 1956 el conflicto entre Ricardo Balbín y Arturo Frondizi aparejó la organización de la UCRI y la UCRP, dos partidos provenientes del mismo tronco que disputaron, con sendos candidatos victoriosos en 1958 y 1963 (Arturo Frondizi y Arturo Illia), los comicios de aquel momento sujeto a la tutela militar y a la proscripción del peronismo.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paradoja de esta historia que vale tener presente en estos días es que, siempre que se dividió, el radicalismo renació. En muchas circunstancias, la debilidad los hizo más fuertes. Por eso, la historia del radicalismo está jalonada por intérpretes apresurados que decretan su inevitable defunción y luego se desconciertan.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sta atmósfera impregna las idas y venidas de esta semana. Para muchos observadores, el radicalismo está débil porque sus posiciones institucionales en el orden ejecutivo –gobernadores e intendentes– dependen de la protección del príncipe, encarnado en la ocasión en un partido presidencialista que hace uso y abuso de los resortes del Estado. Esta segunda paradoja hace que la fortaleza de la UCR en los gobiernos locales redunde en debilidad. El viernes pasado, cuatro gobernadores y ciento ochenta y tres intendentes (sin contar concejales) expresaron públicamente su intención de concertar programas y candidatos con el Frente para la Victoria, que encabeza el Presidente. En pocas semanas, la Convención Nacional de la Unión Cívica Radical decidirá, por su lado, qué hacer con los díscolos y definirá el perfil opositor del partido con otro proyecto de concertación que podría encabezar Roberto Lavagna, como candidato presidencial. Ahí se verá si avanza o se contiene la diáspora que comenzó con Elisa Carrió y Ricardo López Murphy.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Para la estrategia que esgrime el Gobierno, estas noticias, lejos de revestir gravedad, la refuerzan. Tal como van las cosas, en la intención del Gobierno parecerían gravitar dos propósitos. Primero: rearmar el sistema de partidos en la clave de un dominio incontestable del justicialismo (algo así como una mayoría “natural” que no puede ser desplazada de la Presidencia). Segundo: acantonar a la oposición principal dentro de los márgenes de una coalición de derecha. El Gobierno representaría, entonces, el perfil de un “progresismo” fraguado en la izquierda peronista de los años setenta, que se amplía hacia otros partidos, y la derecha, por su parte, se opondría a esta estrategia con un porcentaje de apoyo de menor peso.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 la imaginación de quienes, en el kirchnerismo, sueñan con un realineamiento bipartidista, el mejor adversario (o enemigo, según la dialéctica de confrontación que practican) se ubicaría sobre el flanco derecho y el más complicado, en el caso de convertirse en opción principal, estaría ubicado en el mismo segmento progresista. Por eso la posible complicación, aunque atenuada por la cantidad de pretendientes, que podría derivar de candidaturas del tipo de las de Lavagna, o de Elisa Carrió y de Hermes Binner (en este último caso, en el plano provincial de un distrito grande como Santa Fe).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i llegásemos, al fin, a consumar estas hipotéticas intenciones, el sistema bipartidista se asemejaría al esquema que había montado el antiguo PRI, en México: un partido hegemónico, presuntamente progresista, que tenía al PAN a su derecha como cómodo partenaire. Fue una situación que se prolongó durante décadas hasta que, gracias a una inteligente transición, Vicente Fox arrebató el cetro al PRI y con ello comenzó en México un nuevo realineamiento de partidos ahora en disputa.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 la Argentina es difícil que ocurra algo semejante a esta típica experiencia latinoamericana, por la sencilla razón de que nuestra dinámica partidaria es más plural. Aun así, el avance de este reciente transformismo justicialista sobre los partidos es harto preocupante. Si sumamos esta política de captación a las leyes recientemente aprobadas para consolidar el perfil hegemónico del régimen político, tenemos delante nuestro un proyecto en marcha poco congruente con la calidad pluralista de la democracia: una concertación al servicio del poder que disloca el sistema de partidos, no en la línea de garantizar la competencia y la alternancia, sino en el sentido de profundizar el rol de una fuerza con vocación dominante.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Por este camino, los partidos dejan de ser sujetos principales del régimen representativo para convertirse en piezas maestras de un compacto dirigido desde las entrañas del poder. Una cosa es la concertación de partidos concebida en términos horizontales (como por ejemplo se la practica en Chile o en las democracias parlamentarias) y otra, muy distinta, es la concertación vertical de partidos (o fracciones de ellos) dependientes de la voluntad presidencial.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s muy pronto para aventurar pronósticos, pero por lo menos podemos explorar las intenciones que, lentamente, se van delineando sobre un escenario aún caracterizado por la holgura fiscal: un curioso regreso al pasado envuelto en la primicia de la nueva política. Si persistimos en esta tesitura es que no hemos aprendido nada (o muy poco). </w:t>
      </w:r>
    </w:p>
    <w:p>
      <w:pPr>
        <w:pStyle w:val="Textosinformato"/>
        <w:spacing w:before="12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1:44:00Z</dcterms:created>
  <dc:creator>.</dc:creator>
  <dc:description/>
  <cp:keywords/>
  <dc:language>en-US</dc:language>
  <cp:lastModifiedBy>.</cp:lastModifiedBy>
  <dcterms:modified xsi:type="dcterms:W3CDTF">2006-08-20T12:08:00Z</dcterms:modified>
  <cp:revision>4</cp:revision>
  <dc:subject/>
  <dc:title>Dividir, captar, concertar | LANACION</dc:title>
</cp:coreProperties>
</file>