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poder moderador</w:t>
      </w:r>
    </w:p>
    <w:p>
      <w:pPr>
        <w:pStyle w:val="Normal"/>
        <w:rPr/>
      </w:pPr>
      <w:r>
        <w:rPr/>
        <w:t>Si en América del Sur las instituciones predominan sobre los gobernantes, habrá más desarrollo e inserción en el mundo</w:t>
      </w:r>
    </w:p>
    <w:p>
      <w:pPr>
        <w:pStyle w:val="Normal"/>
        <w:rPr/>
      </w:pPr>
      <w:r>
        <w:rPr/>
        <w:t xml:space="preserve">Por Natalio R. Botana </w:t>
      </w:r>
    </w:p>
    <w:p>
      <w:pPr>
        <w:pStyle w:val="Normal"/>
        <w:rPr/>
      </w:pPr>
      <w:r>
        <w:rPr/>
        <w:t>Para LA NACIONDomingo 25 de noviembre de 2007 | Publicado en la Edición impresa &gt; Ver opiniones de lectores (5)  Enviá tu opiniónImprimirEnviar por e-mailCambiar de tamañoPublicar en tu sitioVotar (9)Ya votaste (9) CompartirLink permanente</w:t>
      </w:r>
    </w:p>
    <w:p>
      <w:pPr>
        <w:pStyle w:val="Normal"/>
        <w:rPr>
          <w:lang w:val="en-US"/>
        </w:rPr>
      </w:pPr>
      <w:r>
        <w:rPr>
          <w:lang w:val="en-US"/>
        </w:rPr>
        <w:t>Menéame</w:t>
      </w:r>
    </w:p>
    <w:p>
      <w:pPr>
        <w:pStyle w:val="Normal"/>
        <w:rPr>
          <w:lang w:val="en-US"/>
        </w:rPr>
      </w:pPr>
      <w:r>
        <w:rPr>
          <w:lang w:val="en-US"/>
        </w:rPr>
        <w:t>Google bookmark</w:t>
      </w:r>
    </w:p>
    <w:p>
      <w:pPr>
        <w:pStyle w:val="Normal"/>
        <w:rPr>
          <w:lang w:val="en-US"/>
        </w:rPr>
      </w:pPr>
      <w:r>
        <w:rPr>
          <w:lang w:val="en-US"/>
        </w:rPr>
        <w:t>YahooMyWeb</w:t>
      </w:r>
    </w:p>
    <w:p>
      <w:pPr>
        <w:pStyle w:val="Normal"/>
        <w:rPr>
          <w:lang w:val="en-US"/>
        </w:rPr>
      </w:pPr>
      <w:r>
        <w:rPr>
          <w:lang w:val="en-US"/>
        </w:rPr>
        <w:t>Newsvine</w:t>
      </w:r>
    </w:p>
    <w:p>
      <w:pPr>
        <w:pStyle w:val="Normal"/>
        <w:rPr>
          <w:lang w:val="en-US"/>
        </w:rPr>
      </w:pPr>
      <w:r>
        <w:rPr>
          <w:lang w:val="en-US"/>
        </w:rPr>
        <w:t>BlinkList</w:t>
      </w:r>
    </w:p>
    <w:p>
      <w:pPr>
        <w:pStyle w:val="Normal"/>
        <w:rPr/>
      </w:pPr>
      <w:r>
        <w:rPr/>
        <w:t>Digg</w:t>
      </w:r>
    </w:p>
    <w:p>
      <w:pPr>
        <w:pStyle w:val="Normal"/>
        <w:rPr/>
      </w:pPr>
      <w:r>
        <w:rPr/>
        <w:t>Reddit</w:t>
      </w:r>
    </w:p>
    <w:p>
      <w:pPr>
        <w:pStyle w:val="Normal"/>
        <w:rPr/>
      </w:pPr>
      <w:r>
        <w:rPr/>
        <w:t>Del.icio.us</w:t>
      </w:r>
    </w:p>
    <w:p>
      <w:pPr>
        <w:pStyle w:val="Normal"/>
        <w:rPr/>
      </w:pPr>
      <w:r>
        <w:rPr/>
      </w:r>
    </w:p>
    <w:p>
      <w:pPr>
        <w:pStyle w:val="Normal"/>
        <w:rPr/>
      </w:pPr>
      <w:r>
        <w:rPr/>
        <w:t xml:space="preserve">Está visto que el comandante Hugo Chávez no da respiro. Pareciera que este señor tuviese el don de estar en todas partes: conmovió con sus palabras la reciente Cumbre Iberoamericana y, de paso, sacó de sus casillas al sabio y mesurado rey Juan Carlos; intervino en una mediación informal con la guerrilla colombiana; avanza con paso firme en pos de la institucionalización del ideal bolivariano de la presidencia perpetua y del socialismo del siglo XXI; ayuda al gobierno argentino como prestamista de última instancia; viaja por el mundo, sobre todo a Irán, proclamando el crepúsculo definitivo del imperialismo norteamericano, y todavía se da tiempo para comentar estas acciones en sus interminables programas mediáticos. </w:t>
      </w:r>
    </w:p>
    <w:p>
      <w:pPr>
        <w:pStyle w:val="Normal"/>
        <w:rPr/>
      </w:pPr>
      <w:r>
        <w:rPr/>
      </w:r>
    </w:p>
    <w:p>
      <w:pPr>
        <w:pStyle w:val="Normal"/>
        <w:rPr/>
      </w:pPr>
      <w:r>
        <w:rPr/>
        <w:t xml:space="preserve">Imposible una mayor presencia de un conductor de masas que se concibe como una cruza entre Juan Domingo Perón y Fidel Castro: el liderazgo de Chávez pretende ser un liderazgo de ruptura tan atento a la estridencia de los gestos como a la acumulación de poder en el plano interno de su país y en el plano más vasto de la región sudamericana. Como ha escrito Carlos Pérez Llana, estos años de incesante trabajo político han provocado una fractura en nuestro continente. </w:t>
      </w:r>
    </w:p>
    <w:p>
      <w:pPr>
        <w:pStyle w:val="Normal"/>
        <w:rPr/>
      </w:pPr>
      <w:r>
        <w:rPr/>
      </w:r>
    </w:p>
    <w:p>
      <w:pPr>
        <w:pStyle w:val="Normal"/>
        <w:rPr/>
      </w:pPr>
      <w:r>
        <w:rPr/>
        <w:t xml:space="preserve">Chávez no está solo ni en su prédica ni en su estrategia. Lo acompañan con matices y estilos diferentes los gobiernos de Bolivia, Ecuador, Nicaragua y, desde luego, Cuba. La pregunta por tanto cae de madura: ¿qué hacer, en efecto, frente a esta fractura? ¿Resignarse ante lo inevitable y apostar al fracaso de estas experiencias? Razones no faltan para respaldar este punto de vista. Chávez y Morales no las tienen todas consigo. El referéndum del próximo domingo puede arrojar alguna sorpresa en relación con la participación electoral y las resistencias de una oposición que no da el brazo a torcer. Por su parte, la Asamblea Constituyente en Bolivia no ha logrado sortear varios pantanos de discordias étnicas y regionales. </w:t>
      </w:r>
    </w:p>
    <w:p>
      <w:pPr>
        <w:pStyle w:val="Normal"/>
        <w:rPr/>
      </w:pPr>
      <w:r>
        <w:rPr/>
      </w:r>
    </w:p>
    <w:p>
      <w:pPr>
        <w:pStyle w:val="Normal"/>
        <w:rPr/>
      </w:pPr>
      <w:r>
        <w:rPr/>
        <w:t xml:space="preserve">Para algunos actores y observadores estos datos no disipan el peligro de que la lógica agonal prosiga imponiendo su férula, entre otras cosas porque parecería que eso es lo que Chávez persigue con denuedo. Esta definición militante de la lucha por el poder no despierta mayor aprensión en el gobierno de los Estados Unidos: el silencio, o el encogerse de hombros, es correlativo allí con la seguridad que esos voraces consumidores de energía obtienen en cuanto a la provisión de petróleo. ¿Estamos entonces solos frente a este estridente desafío? No parece que este fuese el caso, siempre y cuando tengamos la virtud de poner a punto un liderazgo regional basado en la inteligencia de la moderación. </w:t>
      </w:r>
    </w:p>
    <w:p>
      <w:pPr>
        <w:pStyle w:val="Normal"/>
        <w:rPr/>
      </w:pPr>
      <w:r>
        <w:rPr/>
      </w:r>
    </w:p>
    <w:p>
      <w:pPr>
        <w:pStyle w:val="Normal"/>
        <w:rPr/>
      </w:pPr>
      <w:r>
        <w:rPr/>
        <w:t xml:space="preserve">Si comparamos el volumen demográfico y económico de Venezuela con el de Brasil, Chávez es un tigre de papel. El Brasil del siglo XXI ocupa una posición equivalente a la de la Argentina en las primeras décadas del siglo XX. No hay en la región imán más poderoso para atraer inversiones y proyectarlas a una escala de nación-continente. Este resorte básico para lanzar a un país hacia la carrera del progreso no se estableció en Brasil por obra de circunstancias fortuitas: es consecuencia de varios períodos presidenciales que han hecho gala de perseverancia en los órdenes institucional y económico. </w:t>
      </w:r>
    </w:p>
    <w:p>
      <w:pPr>
        <w:pStyle w:val="Normal"/>
        <w:rPr/>
      </w:pPr>
      <w:r>
        <w:rPr/>
      </w:r>
    </w:p>
    <w:p>
      <w:pPr>
        <w:pStyle w:val="Normal"/>
        <w:rPr/>
      </w:pPr>
      <w:r>
        <w:rPr/>
        <w:t xml:space="preserve">Por supuesto que en nuestro socio y vecino las dificultades abundan y las corruptelas y escándalos no les van en zaga, pero ello no ha sido obstáculo para desenvolver una suerte de poder moderador que se extiende fuera de sus fronteras y que debería impulsar a la Argentina para llevar a cabo una acción concomitante. Quizás este concepto de "poder moderador" tenga algún punto de coincidencia con el antiguo principio constitucional que, en el marco de una monarquía estable, el emperador Pedro II supo llevar a la práctica en Brasil durante medio siglo, entre 1840 y 1899, a través de los escenarios contrapuestos de la guerra y la paz. Como resalta en la admirable biografía que José Murilo de Carvalho consagró a Don Pedro II (lamentablemente no traducida al español), el poder moderador descansa en el difícil arte de conciliar fuerzas rivales sin identificarse con ninguna en particular. En el campo extendido y diverso de nuestra región el poder moderador debería actuar para modificar paso a paso comportamientos que, ciertamente, poco tienen en común. </w:t>
      </w:r>
    </w:p>
    <w:p>
      <w:pPr>
        <w:pStyle w:val="Normal"/>
        <w:rPr/>
      </w:pPr>
      <w:r>
        <w:rPr/>
      </w:r>
    </w:p>
    <w:p>
      <w:pPr>
        <w:pStyle w:val="Normal"/>
        <w:rPr/>
      </w:pPr>
      <w:r>
        <w:rPr/>
        <w:t xml:space="preserve">Esta función es sin duda institucional, pero también responde al hecho gravitante del poder. Y hoy el poder en América del Sur arraiga en la capacidad de crecimiento unido al desarrollo junto con la capacidad de la democracia unida a la calidad institucional. El riesgo inminente de los liderazgos de aventura del tipo que encarna Chávez es que la compulsión voluntarista y hegemónica los lleva a consumir, al mismo tiempo, las reservas de crecimiento y las reservas de calidad institucional. En la vereda opuesta, la oportunidad de los liderazgos constructivos y moderados estriba en acrecentar tanto las reservas de crecimiento como la calidad de sus instituciones. Es una obra simultánea. Si las instituciones predominan sobre los gobernantes, limitando sus apetencias reeleccionistas y asegurando la continuidad de las políticas de Estado, habrá más inversiones, más inserción en el mundo y, por ende, mayor aptitud para ampliar la frontera del desarrollo. </w:t>
      </w:r>
    </w:p>
    <w:p>
      <w:pPr>
        <w:pStyle w:val="Normal"/>
        <w:rPr/>
      </w:pPr>
      <w:r>
        <w:rPr/>
      </w:r>
    </w:p>
    <w:p>
      <w:pPr>
        <w:pStyle w:val="Normal"/>
        <w:rPr/>
      </w:pPr>
      <w:r>
        <w:rPr/>
        <w:t>Moderar no es sinónimo de flaqueza o de carácter pusilánime. Significa, ante todo, incorporar a los díscolos planteando exigencias rigurosas (para ello están las cláusulas democráticas del Mercosur) y renunciar a la prepotencia y al griterío para retomar el camino del diálogo. En este sentido, nuestro próximo gobierno debe volver a transitar el carril del entendimiento, porque no es posible explorar el perfil de un poder moderador cuando en nuestras relaciones con el Uruguay esos valores prosiguen en suspenso, quebrantados por la confront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56:00Z</dcterms:created>
  <dc:creator>nico</dc:creator>
  <dc:description/>
  <dc:language>en-US</dc:language>
  <cp:lastModifiedBy>nico</cp:lastModifiedBy>
  <dcterms:modified xsi:type="dcterms:W3CDTF">2007-11-26T14:57:00Z</dcterms:modified>
  <cp:revision>1</cp:revision>
  <dc:subject/>
  <dc:title>El poder moderador</dc:title>
</cp:coreProperties>
</file>