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Legitimidad del sufragio </w:t>
      </w:r>
      <w:r>
        <w:rPr/>
        <w:t xml:space="preserve">por Natalio R. Botana </w:t>
      </w:r>
    </w:p>
    <w:p>
      <w:pPr>
        <w:pStyle w:val="Normal"/>
        <w:jc w:val="both"/>
        <w:rPr/>
      </w:pPr>
      <w:r>
        <w:rPr/>
        <w:t xml:space="preserve">Para LA NACION Jueves 6 de setiembre de 2007 </w:t>
      </w:r>
    </w:p>
    <w:p>
      <w:pPr>
        <w:pStyle w:val="Normal"/>
        <w:jc w:val="both"/>
        <w:rPr/>
      </w:pPr>
      <w:r>
        <w:rPr/>
      </w:r>
    </w:p>
    <w:p>
      <w:pPr>
        <w:pStyle w:val="Normal"/>
        <w:jc w:val="both"/>
        <w:rPr/>
      </w:pPr>
      <w:r>
        <w:rPr/>
        <w:t xml:space="preserve">Una simetría de luces y sombras se dibujó el domingo pasado en el cuadro electoral de Santa Fe y de Córdoba. Fue una jornada que desplegó el espectáculo de dos provincias importantes en busca de un nuevo esquema de representación. En Santa Fe brillaron luces de confianza; sobre Córdoba, en cambio, descendieron sombras de sospecha. </w:t>
      </w:r>
    </w:p>
    <w:p>
      <w:pPr>
        <w:pStyle w:val="Normal"/>
        <w:jc w:val="both"/>
        <w:rPr/>
      </w:pPr>
      <w:r>
        <w:rPr/>
        <w:t xml:space="preserve">En el primer caso, los santafecinos le dieron al país una lección acerca del ejercicio republicano de la democracia. Allí, el Partido Socialista, cabeza de una coalición progresista, reveló la inteligencia de un proyecto de largo plazo engarzado con organizaciones partidarias de carácter permanente. Lo contrario, en varios sentidos, de la alterada escena que se advierte en el orden nacional, donde campean la intención hegemónica del Gobierno y las improvisaciones de muchos sectores de la oposición. </w:t>
      </w:r>
    </w:p>
    <w:p>
      <w:pPr>
        <w:pStyle w:val="Normal"/>
        <w:jc w:val="both"/>
        <w:rPr/>
      </w:pPr>
      <w:r>
        <w:rPr/>
        <w:t xml:space="preserve">Cualquier historiador podrá reconocer que la tradición socialista vinculada al reformismo democrático, de raíz legal y evolutiva, está inscripta en nuestra trayectoria desde hace ya un largo siglo. Tradición llena de peripecias, herida en muchas ocasiones por la acción conjunta del autoritarismo y del espíritu faccioso, ausente de las responsabilidades del gobierno (salvo en algunos municipios), el generoso respaldo que ha obtenido del pueblo santafecino la coloca ahora frente a una segunda oportunidad: la de medir la capacidad del socialismo reformista mediante el ejercicio del gobierno en uno de los cuatro grandes distritos del país. La experiencia histórica comparada es ilustrativa. Sin pasar por la criba del gobierno, la social democracia es, en la mejor de las circunstancias, un ejemplo de buena oposición; nunca un ejemplo de buen gobierno. Este es el reto que tendrá que levantar Hermes Binner. Mostrar, en suma, que el reformismo que avizora el horizonte de la igualdad y la justicia es posible en la Argentina, en el marco de las libertades públicas y del Estado de Derecho. </w:t>
      </w:r>
    </w:p>
    <w:p>
      <w:pPr>
        <w:pStyle w:val="Normal"/>
        <w:jc w:val="both"/>
        <w:rPr/>
      </w:pPr>
      <w:r>
        <w:rPr/>
        <w:t xml:space="preserve">Obviamente, este proyecto no nació de la nada. El ejemplo de Santa Fe nos enseña cómo se puede engarzar la gestión municipal (particularmente en Rosario) con la perspectiva más amplia de la provincia. No fue sencillo hacerlo porque hubo que perseverar a despecho de sucesivas derrotas, en gran medida derivadas de las malas artes de la ley de lemas. El control del gobierno en Rosario fue al respecto un resorte indispensable. Derogada esa ley, por obra del gobernador saliente, las cosas se encaminaron hasta llegar al punto de ruptura de un gobierno justicialista que no logró hacerse reelegir (lo habían hecho, invariablemente, desde 1983). Doble derrota, pues, propinada al justicialismo: en la provincia y en el orden nacional ya que el kirchnerismo puso todos sus recursos al servicio de la fórmula justicialista. </w:t>
      </w:r>
    </w:p>
    <w:p>
      <w:pPr>
        <w:pStyle w:val="Normal"/>
        <w:jc w:val="both"/>
        <w:rPr/>
      </w:pPr>
      <w:r>
        <w:rPr/>
        <w:t xml:space="preserve">Se puede atravesar el campo de la derrota de diferentes maneras. En Santa Fe se hizo lo que corresponde hacer en democracia. Efectuado el escrutinio en un plazo razonable, el candidato justicialista Rafael Bielsa reconoció la derrota y saludó a su rival. Todo a la vista, superado el trance de la confrontación entre dos formaciones partidarias claramente definidas. Si esto se difundiera en el país, otra sería la historia. Lamentablemente no es así si nos remitimos a lo que aconteció en Córdoba. </w:t>
      </w:r>
    </w:p>
    <w:p>
      <w:pPr>
        <w:pStyle w:val="Normal"/>
        <w:jc w:val="both"/>
        <w:rPr/>
      </w:pPr>
      <w:r>
        <w:rPr/>
        <w:t xml:space="preserve">Es curioso: según los presuntamente informados, se esperaba un escrutinio más lento en Santa Fe y otro más rápido en Córdoba. En un santiamén se invirtieron esos pronósticos debido a la inesperada elección de Luis Juez, que terminó, según datos provisionales, a sólo un punto y fracción del candidato Juan Schiaretti. </w:t>
      </w:r>
    </w:p>
    <w:p>
      <w:pPr>
        <w:pStyle w:val="Normal"/>
        <w:jc w:val="both"/>
        <w:rPr/>
      </w:pPr>
      <w:r>
        <w:rPr/>
        <w:t xml:space="preserve">¿Por qué la sorpresa? En gran medida, estos desplazamientos se inscriben en una “interna” de candidatos que se refieren a Kirchner, donde actúan simultáneamente el aparato del peronismo tradicional de Córdoba junto a Schiaretti y sectores del gobierno nacional en apoyo de Juez. La principal oposición externa a esta lucha quedó en manos de la Unión Cívica Radical. </w:t>
      </w:r>
    </w:p>
    <w:p>
      <w:pPr>
        <w:pStyle w:val="Normal"/>
        <w:jc w:val="both"/>
        <w:rPr/>
      </w:pPr>
      <w:r>
        <w:rPr/>
        <w:t xml:space="preserve">Pero además, conviene destacar el papel que están representando algunas encuestas de opinión, pues corremos el riesgo de trastocar el significado de este instrumento apto para anticipar resultados. En la actualidad, hay productores de futuros probables que, en lugar de enunciar con el mayor rigor posible lo que podría pasar, intervienen como actores al servicio del poder para forzar o inducir resultados. En Córdoba, las encuestas de boca de urna proclamaron a Schiaretti ganador por varios puntos (anticipo que el candidato supuestamente victorioso ratificó a las seis de la tarde y un minuto); en Rosario, al cierre de la campaña, se anunció que había “empate técnico” entre Binner y Bielsa. </w:t>
      </w:r>
    </w:p>
    <w:p>
      <w:pPr>
        <w:pStyle w:val="Normal"/>
        <w:jc w:val="both"/>
        <w:rPr/>
      </w:pPr>
      <w:r>
        <w:rPr/>
        <w:t xml:space="preserve">¿Incompetencias rápidamente justificadas por los responsables con el repetido latiguillo de que hubo “mucha volatilidad” en las horas previas al comicio, o acaso aportes de nuevos ingredientes al caldo espeso de la corrupción? Lo cierto es que si estas prácticas siguen aumentando, la moneda mala de la desinformación podría desplazar a la moneda buena de las encuestas hechas con corrección profesional. Sobreviviríamos entonces en un mundo de ficción, con índices económicos adulterados y encuestas políticas falsas. </w:t>
      </w:r>
    </w:p>
    <w:p>
      <w:pPr>
        <w:pStyle w:val="Normal"/>
        <w:jc w:val="both"/>
        <w:rPr/>
      </w:pPr>
      <w:r>
        <w:rPr/>
        <w:t xml:space="preserve">Desde luego, a estos nubarrones debería despejarlos el viento del sufragio. A la hora de la verdad de las urnas no hay encuestas que valgan, salvo, claro está, que ese momento esté también viciado. Para complicación del régimen democrático, esa es la imagen que surge de un escrutinio que se alargó en Córdoba hasta rozar el límite de la exasperación y de las acusaciones mutuas. Debemos insistir una y mil veces: sin comicios sinceros no hay democracia que valga. Cuando el fraude, directo o indirecto, hace de las suyas y subvierte la suma de voluntades de la ciudadanía, las prácticas políticas conforman aquello que Samuel Finner llamó “democracia de fachada”: pura pintura exterior, gracias a la labor de los manipuladores del voto, y mal olor en la trastienda. </w:t>
      </w:r>
    </w:p>
    <w:p>
      <w:pPr>
        <w:pStyle w:val="Normal"/>
        <w:jc w:val="both"/>
        <w:rPr/>
      </w:pPr>
      <w:r>
        <w:rPr/>
      </w:r>
    </w:p>
    <w:p>
      <w:pPr>
        <w:pStyle w:val="Normal"/>
        <w:jc w:val="both"/>
        <w:rPr/>
      </w:pPr>
      <w:r>
        <w:rPr/>
        <w:t xml:space="preserve">Cuidado con estas regresiones porque, si se producen, el fraude, más que como un hecho objetivo, se instala al modo de una creencia en la subjetividad de los dirigentes y ciudadanos. Aunque en realidad se pruebe a la postre que no hubo tal cosa, los derrotados, azuzados como en México por candidatos que no admiten el resultado de una elección con final reñido, terminan convencidos de que ha habido fraude. Entonces, mientras en Córdoba Schiaretti se proclama ganador “legítimo e inobjetable”, Luis Juez, denuncia que se consumó un “robo”. La justicia electoral tendrá que resolver este intríngulis mediante el escrutinio definitivo, pero lo que no puede dejarse de lado es la conciencia generalizada de sospecha. Para unos hay victoria legítima; para otros, burla y escamoteo. </w:t>
      </w:r>
    </w:p>
    <w:p>
      <w:pPr>
        <w:pStyle w:val="Normal"/>
        <w:jc w:val="both"/>
        <w:rPr/>
      </w:pPr>
      <w:r>
        <w:rPr/>
        <w:t xml:space="preserve">En tamaña situación, la legitimidad está partida en dos y no es patrimonio de todos, tal como efectivamente ocurrió en Santa Fe. Se podrá aducir, merced a una visión cínica del poder y la política, que estos escándalos son inherentes a nuestros usos y costumbres: estallidos pasajeros para que, más tarde, una vez que descienda el nivel de la polémica, las actuaciones no pasen a mayores. Es posible y no hay por qué negar estas conjeturas desalentadoras, pero téngase en cuenta que estas capas de la desconfianza se van alojando en cada uno de nosotros hasta que estallan en la superficie con la violencia de las crisis. </w:t>
      </w:r>
    </w:p>
    <w:p>
      <w:pPr>
        <w:pStyle w:val="Normal"/>
        <w:jc w:val="both"/>
        <w:rPr/>
      </w:pPr>
      <w:r>
        <w:rPr/>
        <w:t xml:space="preserve">Claroscuros de la historia pasada; claroscuros de la historia presente. La democracia republicana supone fidelidad a una doble ética: la ética de la victoria y la ética de la derrota. Estas convicciones razonables aún no han arraigado entre nosotros. Por eso podemos festejar por Santa Fe y lamentar por Córdob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07:00Z</dcterms:created>
  <dc:creator>.</dc:creator>
  <dc:description/>
  <cp:keywords/>
  <dc:language>en-US</dc:language>
  <cp:lastModifiedBy>.</cp:lastModifiedBy>
  <dcterms:modified xsi:type="dcterms:W3CDTF">2007-09-06T12:10:00Z</dcterms:modified>
  <cp:revision>3</cp:revision>
  <dc:subject/>
  <dc:title>Legitimidad del sufragio por Natalio R</dc:title>
</cp:coreProperties>
</file>