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pPr>
      <w:r>
        <w:rPr/>
        <w:t>Presidencialismos reeleccionistas</w:t>
      </w:r>
    </w:p>
    <w:p>
      <w:pPr>
        <w:pStyle w:val="List"/>
        <w:jc w:val="both"/>
        <w:rPr/>
      </w:pPr>
      <w:r>
        <w:rPr/>
        <w:t>Gabriel Rafart</w:t>
      </w:r>
    </w:p>
    <w:p>
      <w:pPr>
        <w:pStyle w:val="Normal"/>
        <w:jc w:val="both"/>
        <w:rPr/>
      </w:pPr>
      <w:r>
        <w:rPr/>
      </w:r>
    </w:p>
    <w:p>
      <w:pPr>
        <w:pStyle w:val="TextBody"/>
        <w:jc w:val="both"/>
        <w:rPr/>
      </w:pPr>
      <w:r>
        <w:rPr/>
        <w:t xml:space="preserve">El rechazo a la reforma constitucional propuesta por Hugo Chávez confirma la existencia de un debate inacabado sobre el desempeño del sistema presidencial en el continente, en particular acerca de las ventajas del reeleccionismo moderado. Es cierto que resulta aún prematuro conocer si los venezolanos votantes del “no” hicieron pesar más su oposición a la proyectada constitución para el “socialismo del siglo XXI” o el temor de pensar que cada siete años y de manera ininterrumpida tendrían al locuaz bolivariano como único ocupante del palacio de Miraflores. Independientemente de esas razones, en Venezuela hubo un revés y en el continente son varios los capítulos de rechazo al reeleccionismo extremo. </w:t>
      </w:r>
    </w:p>
    <w:p>
      <w:pPr>
        <w:pStyle w:val="TextBody"/>
        <w:jc w:val="both"/>
        <w:rPr/>
      </w:pPr>
      <w:r>
        <w:rPr/>
        <w:t xml:space="preserve">Seguramente el país chavista tendrá que adaptarse al modelo mayoritario de un reeleccionismo moderado que impera en la mayor parte de los países y, aunque no sea de su gusto antiimperialista, el punto de referencia seguirá estando en territorio estadounidense. Fue con la vigecimosegunda enmienda de 1951 que puso en su lugar el reeleccionismo indefinido habilitando solo dos presidencias continuadas. Hoy quince de diecinueve estados americanos aceptan la reelección, aunque en cinco de ellos es posible una inmediata. En ese lote se encuentran, además de los Estados Unidos, Argentina, Brasil, Republica Dominicana, Venezuela y recientemente se sumo Colombia. </w:t>
      </w:r>
    </w:p>
    <w:p>
      <w:pPr>
        <w:pStyle w:val="TextBody"/>
        <w:jc w:val="both"/>
        <w:rPr/>
      </w:pPr>
      <w:r>
        <w:rPr/>
        <w:t xml:space="preserve">Durante el último cuarto de siglo de democracia continental cuando se ha procurado un esquema al reeleccionismo moderado la situación resultó desalentadora para sus promotores. Solo observar los derroteros de Alberto Fujimori y Carlos Menem para dar cuenta de los obstáculos en avanzar más allá de un segundo mandato. Y aún más, en los casos en que algunos de estos se han vuelto a presentar por un tercer período tampoco la situación le ha resultado favorable. </w:t>
      </w:r>
    </w:p>
    <w:p>
      <w:pPr>
        <w:pStyle w:val="TextBody"/>
        <w:jc w:val="both"/>
        <w:rPr/>
      </w:pPr>
      <w:r>
        <w:rPr/>
        <w:t xml:space="preserve">Lo cierto es que ha principios del milenio las voces criticas al continuismo presidencial vinieron desde Perú. Ocurrió después de que Alberto Fujimori hiciera una interpretación caprichosa de la constitución reformada durante su propia presidencia queriendo forzar un tercer mandato consecutivo. Sin embargo, fracasó al perder el respaldo de gran parte de la dirigencia que anteriormente había aceptado su formula decisionista y simultáneamente, una porción muy importante de los votantes peruanos dejó de brindarle su apoyo electoral. Fue suficiente su participación en aquellas elecciones fraudulentas y la puesta en escena de varios casos de corrupción para que en pocos días Fujimori enviara su renuncia desde un lejano exilio oriental. </w:t>
      </w:r>
    </w:p>
    <w:p>
      <w:pPr>
        <w:pStyle w:val="TextBody"/>
        <w:jc w:val="both"/>
        <w:rPr/>
      </w:pPr>
      <w:r>
        <w:rPr/>
        <w:t>Con Carlos Menem también se dió otra experiencia de reeleccionismo extremo al pensar en la extensión de un tercer mandato. Aquí hubo un intento de revisar la constitución reformada y especialmente la letra de la Cláusula Transitoria novena que era precisa al contar el mandato en ejercicio –1989/1995- como un primer período. Similar a la situación peruana la disputa dentro el grupo gobernante y una opinión desafecta hacia una administración en retirada y la economía agotad, hicieron desistir las ambiciones de Menem. Ello sucedió después que éste ensayara dos caminos para alterar las reglas de juego. Por un lado, quiso reunir una imposible mayoría de diputados en torno a los dos tercios para iniciar un nuevo proceso de reforma de la Constitución y habilitar el tercer período. Por otro, ensayo una formula más viable: contar con el aval de la Corte Suprema donde la denominada “mayoría automática” podía “reinterpretar” la mencionada cláusula inhibitoria. El cambio en el cuadro legislativo después de las elecciones de 1997 y las dificultades de la Corte por encontrar el momento oportuno para semejante pronunciamiento hicieron inviable dichas pretensiones, sin que con ello Menem buscara deslegitimar el nuevo ciclo político con el discurso antojadizo de la proscripción.</w:t>
      </w:r>
    </w:p>
    <w:p>
      <w:pPr>
        <w:pStyle w:val="TextBody"/>
        <w:jc w:val="both"/>
        <w:rPr/>
      </w:pPr>
      <w:r>
        <w:rPr/>
        <w:t>El reeleccionismo moderado puede ser una solución de compromiso frente a las pretensiones desbordantes de lideres en etapa fundacionales. Algunos creen que el esquema argentino de una reelección y un período de descanso da mayores oportunidades para otro tipo de compromiso entre liderazgos personalistas y gobernabilidad, igual que aquellas otras experiencias donde se habilita el reeleccionismo por única vez como sucede entre los norteamericanos. En cualquiera de las dos situaciones se evita transitar una fórmula por demás extrema, la de impedir toda repetición, como ocurre México –igual que Honduras, Guatemala y Paraguay- donde se es presidente solo una vez en la vida. Por lo tanto es conveniente ubicarse en un punto intermedio siempre y cuando se contemple un tiempo corto de mandato..  Aunque es cierto que conviene recordar junto a Hugo Quiroga que “un poder continuado, indefinido o abierto, que opera como poder institcionalizado pone con mayor razón en riesgo las libertades públicas y las libertades individuales”. Aceptando esta definición, asimismo vale el reeleccionismo moderado tanto por consideraciones de eficacia como canalización de liderazgos que ayuden a contener una parte de nuestra historia de gobiernos con vocación hegemónica y sociedades siempre en tensión</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13:00Z</dcterms:created>
  <dc:creator>GABRIEL RAFART</dc:creator>
  <dc:description/>
  <cp:keywords/>
  <dc:language>en-US</dc:language>
  <cp:lastModifiedBy>.</cp:lastModifiedBy>
  <cp:lastPrinted>2007-12-04T09:57:00Z</cp:lastPrinted>
  <dcterms:modified xsi:type="dcterms:W3CDTF">2007-12-04T14:50:00Z</dcterms:modified>
  <cp:revision>9</cp:revision>
  <dc:subject/>
  <dc:title>Presidencialismos reeleccionistas</dc:title>
</cp:coreProperties>
</file>