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AR"/>
        </w:rPr>
      </w:pPr>
      <w:r>
        <w:rPr>
          <w:b/>
          <w:lang w:val="es-AR"/>
        </w:rPr>
        <w:t>Presidencias interrumpidas</w:t>
      </w:r>
    </w:p>
    <w:p>
      <w:pPr>
        <w:pStyle w:val="Normal"/>
        <w:jc w:val="right"/>
        <w:rPr>
          <w:i/>
          <w:i/>
          <w:iCs/>
        </w:rPr>
      </w:pPr>
      <w:r>
        <w:rPr>
          <w:i/>
          <w:iCs/>
        </w:rPr>
        <w:t xml:space="preserve"> </w:t>
      </w:r>
      <w:r>
        <w:rPr>
          <w:iCs/>
          <w:u w:val="single"/>
        </w:rPr>
        <w:t xml:space="preserve">Río </w:t>
      </w:r>
      <w:r>
        <w:rPr>
          <w:u w:val="single"/>
          <w:lang w:val="es-AR"/>
        </w:rPr>
        <w:t>Negro</w:t>
      </w:r>
      <w:r>
        <w:rPr>
          <w:lang w:val="es-AR"/>
        </w:rPr>
        <w:t>, Roca, 2 de enero de 2007</w:t>
      </w:r>
    </w:p>
    <w:p>
      <w:pPr>
        <w:pStyle w:val="Normal"/>
        <w:rPr>
          <w:i/>
          <w:i/>
          <w:iCs/>
          <w:lang w:val="es-AR"/>
        </w:rPr>
      </w:pPr>
      <w:r>
        <w:rPr>
          <w:i/>
          <w:iCs/>
          <w:lang w:val="es-AR"/>
        </w:rPr>
      </w:r>
    </w:p>
    <w:p>
      <w:pPr>
        <w:pStyle w:val="Normal"/>
        <w:rPr>
          <w:lang w:val="es-AR"/>
        </w:rPr>
      </w:pPr>
      <w:r>
        <w:rPr>
          <w:lang w:val="es-AR"/>
        </w:rPr>
        <w:t>Gabriel Rafart</w:t>
      </w:r>
    </w:p>
    <w:p>
      <w:pPr>
        <w:pStyle w:val="Normal"/>
        <w:jc w:val="both"/>
        <w:rPr>
          <w:lang w:val="es-AR"/>
        </w:rPr>
      </w:pPr>
      <w:r>
        <w:rPr>
          <w:lang w:val="es-AR"/>
        </w:rPr>
      </w:r>
    </w:p>
    <w:p>
      <w:pPr>
        <w:pStyle w:val="Normal"/>
        <w:jc w:val="both"/>
        <w:rPr/>
      </w:pPr>
      <w:r>
        <w:rPr>
          <w:lang w:val="es-AR"/>
        </w:rPr>
        <w:t xml:space="preserve">Días pasados se cumplieron cinco años de la renuncia de Fernando de la Rua. Aquel retiro anticipado, junto al inmediato de Alberto Rodríguez Saá, además de la resignación de Eduardo Duhalde a cinco meses de un mandato trunco, ya forman parte de una lista de veinte presidencias interrumpidas desde que hace un cuarto de siglo alumbrara la reciente y más perdurable ola democratizadora en América del Sur. </w:t>
      </w:r>
    </w:p>
    <w:p>
      <w:pPr>
        <w:pStyle w:val="Normal"/>
        <w:jc w:val="both"/>
        <w:rPr>
          <w:lang w:val="es-AR"/>
        </w:rPr>
      </w:pPr>
      <w:r>
        <w:rPr>
          <w:lang w:val="es-AR"/>
        </w:rPr>
        <w:t>Con aquella salida intempestiva del 20 y 21 de diciembre del 2001, Argentina agregaba en muy corto tiempo, tres presidencias interrumpidas, comprendiendo en dos décadas de democracia continua un total de cuatro, al incorporar en este listado el retiro anticipado de Raúl Alfonsín. Sin embargo, fue Ecuador el país que tuvo el mayor número de mandatos presidenciales incumplidos: un total de seis desde que Abdala Bucarán gobernara el país durante ciento ochenta y seis días. Es cierto que con lo acontecido en los últimos diez años, la República de Ecuador, debe añadir otros cuatro ocupantes provisorios del palacio de Carondelet, también renunciados, si tenemos en consideración a esos otros presidentes que lo fueron por pocos meses o solo se resignaron a firmar actas de traspaso de mando. Bolivia es el otro país donde la retirada prematura de sus presidentes ocupo un lugar importante antes de la llegada de Evo Morales. Fueron tres los mandatos interrumpidos entre los años 2002 y 2005. Perú, Brasil, Venezuela y Paraguay, también tuvieron hombres que accedieron a la presidencia por el voto popular y que luego fueron despedidos de sus cargos ya sea por las legislaturas o se vieron obligados a mudarse anticipadamente de los palacios presidenciales. En este balance sólo Chile, Colombia y Uruguay tuvieron mandatarios que cumplieron con el tiempo que exige sus constituciones.</w:t>
      </w:r>
    </w:p>
    <w:p>
      <w:pPr>
        <w:pStyle w:val="Normal"/>
        <w:jc w:val="both"/>
        <w:rPr>
          <w:lang w:val="es-AR"/>
        </w:rPr>
      </w:pPr>
      <w:r>
        <w:rPr>
          <w:lang w:val="es-AR"/>
        </w:rPr>
        <w:t>Un cuarto de siglo atrás la renuncia anticipada de un presidente equivalía a planteos castrenses y un prolongado tiempo de dictadura. Hoy nada de esto parece ocurrir –con la excepción de la influencia de las muy politizadas fuerzas armadas ecuatorianas- y los temores a un retroceso autoritario promete ser parte del pasado. Y aquella tesis pesimista que colocaba en una misma línea causal la caída de un presidente y el derrumbe de la democracia ya no goza de buena salud. Tesis desmentida al observar que cada desplazamiento presidencial halló un inmediato sucesor en un vicepresidente, el jefe de algunas de las cámaras legislativas o simplemente por un senador o un diputado, y en pocos casos, esa responsabilidad recayó en un ministro de la máxima autoridad judicial. Es cierto que muchas de esas vacancias sucedieron de manera tumultuosa pero no por ello se abandonaron las reglas pautadas para la sucesión, aunque es conveniente señalarlo, muchas de estas formulas fueron “flexibilizadas”. El caso argentino es un buen ejemplo al respecto cundo fue modificada de hecho la Ley de Acefalía vigente desde 1975 para condicionar a Rodríguez Saá y obligarlo a convocar en corto tiempo a elecciones bajo un sistema de lemas que, a su vez, implicaba una alteración del esquema electoral vigente.</w:t>
      </w:r>
    </w:p>
    <w:p>
      <w:pPr>
        <w:pStyle w:val="Normal"/>
        <w:jc w:val="both"/>
        <w:rPr>
          <w:lang w:val="es-AR"/>
        </w:rPr>
      </w:pPr>
      <w:r>
        <w:rPr>
          <w:lang w:val="es-AR"/>
        </w:rPr>
        <w:t>Frente estas presidencias interrumpidas importa destacar aquello que los “ingenieros” institucionalistas y estudiosos de los regimenes de gobierno han advertido en los últimos años: el presidencialismo, como forma de gobierno siempre cuestionada se mantiene en pie y no parece que haya deseos profundos de marchar hacia el parlmentarismo o alguna fórmula mixta, asimilable al semipresidencialismo francés. Y agregan: ya no se debe definir al presidencialismo por la rigidez del mandato –medido en años- o por la voluntad hegemónica y los atributos legislativos del titular del ejecutivo. Ejemplo de ello es que, en la mayor parte de los veinte casos del cono sur, se halló un tipo de “solución” a cada situación critica de presidencias interrumpidas. Sin duda, la solución que predominó fue del tipo “parlamentaria” que no necesariamente significó cubrir la vacancia presidencial con el titular de algunas de las cámaras, aunque si resultó imprescindible contar con el apoyo de las  bancadas más poderosas. También, hubo mandatarios reemplazantes provenientes del poder judicial, nominados después de que el congreso respectivo no lograra sellar un acuerdo definitivo para ungir presidentes a algunos de sus integrantes. Estamos frente a la “solución judicial parlamentarizada” como segunda forma de encauzar la crisis inmediata a la salida de un presidente. En algún momento de la reciente historia boliviana y ecuatoriana conocieron esta modalidad. En ambos países, igual que en Paraguay después de la renuncia de Raúl Cubas, también en Perú con el abandono del poder de Alberto Fujimori y la declinación de sus dos vicepresidentes y, en la Argentina posterior a las caídas de de la Rua y Rodríguez Saa, se acepto la “solución parlamentaria”.</w:t>
      </w:r>
    </w:p>
    <w:p>
      <w:pPr>
        <w:pStyle w:val="Normal"/>
        <w:jc w:val="both"/>
        <w:rPr/>
      </w:pPr>
      <w:r>
        <w:rPr>
          <w:lang w:val="es-AR"/>
        </w:rPr>
        <w:t xml:space="preserve">Hubo otros dos tipos de “soluciones” que nacieron por impulso del propio titular del ejecutivo. La primera fue de decisión “presidencial”, donde ya no interviene el parlamento: el ejemplo de la renuncia anticipada Raúl Alfonsín y de su vice es única en su tipo. Fue en un contexto de crisis de legitimidad pero sabiendo que había un reemplazante ya electo. Podría considerarse la salida de Eduardo Duhalde un caso más de la “solución presidencial” aun cuando éste no contara con un seguro relevo pero sí con una segura convocatoria a elecciones que diera lugar a una sucesión controlada. Sin embargo, en este caso estábamos ante una decisión proveniente de un presidencialismo parlamentarizado. El retiro de Fernando de la Rúa no pertenece a esta formula ni tampoco al cuarto tipo, de “solución presidencial por la vía del vicepresidente” donde otra vez el parlamento ocupa un lugar destacado. De la Rua  no logró una sucesión “ordenada” como en los casos mencionados por no disponer, entre tanta fortuna, de un vicepresidente. Tampoco en Paraguay pudo darse esta solución cuando Raúl Cubas pierde en manos de sicarios a su vice Luis Argaña, hecho que precipita su salida. Solo Brasil con Itamar Franco, Ecuador en dos ocasiones y Bolivia en una, encararon esta solución siempre con un fuerte apoyo parlamentario parecido al que es corriente en los regimenes donde el centro del poder político esta en el congreso. En otros términos, esos vice para arribar a la presidencia recibieron una suerte de “voto de confianza” para asumir la presidencia.     </w:t>
      </w:r>
    </w:p>
    <w:p>
      <w:pPr>
        <w:pStyle w:val="Normal"/>
        <w:jc w:val="both"/>
        <w:rPr/>
      </w:pPr>
      <w:r>
        <w:rPr>
          <w:lang w:val="es-AR"/>
        </w:rPr>
        <w:t>Tres de las cuatros “soluciones” han sido posible por la existencia de un parlamento que, independiente de la casa presidencial, supo aceptar que su fuente de origen –el voto popular- es lo que ofrece condiciones institucionales y respuestas adecuadas a las eventuales crisis de mando presidencial aunque más no sea para enfrentar este delicado tem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20:00:00Z</dcterms:created>
  <dc:creator>.</dc:creator>
  <dc:description/>
  <cp:keywords/>
  <dc:language>en-US</dc:language>
  <cp:lastModifiedBy>.</cp:lastModifiedBy>
  <dcterms:modified xsi:type="dcterms:W3CDTF">2007-01-02T20:00:00Z</dcterms:modified>
  <cp:revision>2</cp:revision>
  <dc:subject/>
  <dc:title>Presidencias interrumpidas, presidencialismo en cuestión</dc:title>
</cp:coreProperties>
</file>