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b/>
          <w:i/>
          <w:lang w:val="es-AR"/>
        </w:rPr>
        <w:t>¿Se puede vivir sin gobierno?</w:t>
      </w:r>
      <w:r>
        <w:rPr>
          <w:lang w:val="es-AR"/>
        </w:rPr>
        <w:t xml:space="preserve"> Por Gabriel Rafart, Diario Río Negro 10 de octubre de 2007.</w:t>
      </w:r>
    </w:p>
    <w:p>
      <w:pPr>
        <w:pStyle w:val="Normal"/>
        <w:jc w:val="both"/>
        <w:rPr>
          <w:lang w:val="es-AR"/>
        </w:rPr>
      </w:pPr>
      <w:r>
        <w:rPr>
          <w:lang w:val="es-AR"/>
        </w:rPr>
        <w:t xml:space="preserve">  </w:t>
      </w:r>
    </w:p>
    <w:p>
      <w:pPr>
        <w:pStyle w:val="Normal"/>
        <w:jc w:val="both"/>
        <w:rPr/>
      </w:pPr>
      <w:r>
        <w:rPr>
          <w:lang w:val="es-AR"/>
        </w:rPr>
        <w:t xml:space="preserve"> </w:t>
      </w:r>
      <w:r>
        <w:rPr>
          <w:lang w:val="es-AR"/>
        </w:rPr>
        <w:t xml:space="preserve">Por estos días es noticia y materia de análisis la "ausencia" de gobierno en Bélgica. La imposibilidad de alumbrar un nuevo gabinete en ese pequeño país está siendo presentada como la consumación de la más extraordinaria de las utopías liberales: los hombres pueden vivir sin gobierno. También, que las sociedades están en condiciones de alejarse de la "política", sobre todo por el carácter conflictivo de sus actores, arribando a la conclusión de que la gobernabilidad está asegurada con la sola administración o gerenciamiento de la cosa pública en manos de una burocracia idónea, de carrera. Otra utopía surge de esta última fórmula: es posible y hasta necesario un gobierno de "técnicos". </w:t>
      </w:r>
    </w:p>
    <w:p>
      <w:pPr>
        <w:pStyle w:val="Normal"/>
        <w:jc w:val="both"/>
        <w:rPr>
          <w:lang w:val="es-AR"/>
        </w:rPr>
      </w:pPr>
      <w:r>
        <w:rPr>
          <w:lang w:val="es-AR"/>
        </w:rPr>
      </w:r>
    </w:p>
    <w:p>
      <w:pPr>
        <w:pStyle w:val="Normal"/>
        <w:jc w:val="both"/>
        <w:rPr>
          <w:lang w:val="es-AR"/>
        </w:rPr>
      </w:pPr>
      <w:r>
        <w:rPr>
          <w:lang w:val="es-AR"/>
        </w:rPr>
        <w:t xml:space="preserve">Inclusive, el caso es presentado de tal manera que el país nacido por influencia de la diplomacia británica para mantener a raya a los entonces archienemigos Francia y Alemania hoy no sólo carece de gobierno sino también de "Estado". Nada más alejado del universo conceptual en las ciencias sociales y políticas, igual que de la realidad política, ese discurso donde se confunde el gobierno de los partidos con el Estado y el régimen político. </w:t>
      </w:r>
    </w:p>
    <w:p>
      <w:pPr>
        <w:pStyle w:val="Normal"/>
        <w:jc w:val="both"/>
        <w:rPr>
          <w:lang w:val="es-AR"/>
        </w:rPr>
      </w:pPr>
      <w:r>
        <w:rPr>
          <w:lang w:val="es-AR"/>
        </w:rPr>
      </w:r>
    </w:p>
    <w:p>
      <w:pPr>
        <w:pStyle w:val="Normal"/>
        <w:jc w:val="both"/>
        <w:rPr>
          <w:lang w:val="es-AR"/>
        </w:rPr>
      </w:pPr>
      <w:r>
        <w:rPr>
          <w:lang w:val="es-AR"/>
        </w:rPr>
        <w:t xml:space="preserve">Y, por si fuera poco, se nos dice que la falta de un nuevo esquema parlamentario en nada afectaría la continuidad y unidad de la Unión Europea, siendo Bruselas sede de sus estructuras políticas fundamentales. Tampoco que los belgas estén a las puertas de una división más que partidaria entre flamencos y valones, llevando a tierras de la Europa noratlántica la fragmentación ocurrida hace más de una década en Europa oriental. De hecho, muchas veces se equiparó la reunión artificiosa de checos y eslovacos a la misma que se produjo un siglo antes entre flamencos y valones. </w:t>
      </w:r>
    </w:p>
    <w:p>
      <w:pPr>
        <w:pStyle w:val="Normal"/>
        <w:jc w:val="both"/>
        <w:rPr>
          <w:lang w:val="es-AR"/>
        </w:rPr>
      </w:pPr>
      <w:r>
        <w:rPr>
          <w:lang w:val="es-AR"/>
        </w:rPr>
      </w:r>
    </w:p>
    <w:p>
      <w:pPr>
        <w:pStyle w:val="Normal"/>
        <w:jc w:val="both"/>
        <w:rPr>
          <w:lang w:val="es-AR"/>
        </w:rPr>
      </w:pPr>
      <w:r>
        <w:rPr>
          <w:lang w:val="es-AR"/>
        </w:rPr>
        <w:t xml:space="preserve">Volviendo a la expresión primera, se nos dice que aun sin gobierno los ciudadanos belgas que demostraron sus preferencias electorales hace más de cuatro meses y lo hicieron mayormente por partidos de derecha están en condiciones de vivir su propia vida, que siempre pareció tan buena como envidiable para los americanos del sur. No nos olvidemos de que ciertos científicos sociales al querer identificar un término que describiera y explicara a un mismo tiempo nuestro particular mundo social, que sabe combinar pobreza desmedida de muchos con riqueza exuberante de pocos, destacaron la existencia de "belindia", una mezcla del progreso de Bélgica y la pobreza extrema de la mayor parte de la India. </w:t>
      </w:r>
    </w:p>
    <w:p>
      <w:pPr>
        <w:pStyle w:val="Normal"/>
        <w:jc w:val="both"/>
        <w:rPr>
          <w:lang w:val="es-AR"/>
        </w:rPr>
      </w:pPr>
      <w:r>
        <w:rPr>
          <w:lang w:val="es-AR"/>
        </w:rPr>
      </w:r>
    </w:p>
    <w:p>
      <w:pPr>
        <w:pStyle w:val="Normal"/>
        <w:jc w:val="both"/>
        <w:rPr/>
      </w:pPr>
      <w:r>
        <w:rPr>
          <w:lang w:val="es-AR"/>
        </w:rPr>
        <w:t>Hay una primera afirmación que debe responder a ese enunciado doble, por un lado optimista con respecto al lugar del virtuosismo de la sociedad y, por el otro, pesimista hacia todo "gobierno". El caso refiere a una antigua monarquía constitucional parlamentaria que hasta la constitución de un nuevo gabinete -sin mediar plazo alguno- obliga al gobierno saliente a mantenerse en el centro de la escena. En otros términos, ese país conserva un premier y las distintas carteras se mantienen ocupadas por integrantes de una coalición de partidos -si bien electoralmente derrotada-, algunos de cuyos miembros están en condiciones de participar en un nuevo gobierno, eventualmente en situación minoritaria. En ese sentido, los belgas tienen un mecanismo que impide la salida de un gabinete si aún no ha sido conformado el de reemplazo. Además, por si fuera poco, de acuerdo con su naturaleza de monarquía constitucional, cuenta con un rey muy activo en estos asuntos. En definitiva, los belgas logran conciliar el sueño sin preocupaciones y seguramente amanecen de igual manera porque disponen de un centro con autoridad: sigue habiendo un poder político que los protege. Lo que sí parece estar en discusión es el fin de ese arreglo arribado siempre tenso entre dos de las tres formaciones identitarias -los de ascendencia neerlandesa y los francófonos- que dieron sentido al actual Reino de Bélgica.</w:t>
      </w:r>
    </w:p>
    <w:p>
      <w:pPr>
        <w:pStyle w:val="Normal"/>
        <w:jc w:val="both"/>
        <w:rPr>
          <w:lang w:val="es-AR"/>
        </w:rPr>
      </w:pPr>
      <w:r>
        <w:rPr>
          <w:lang w:val="es-AR"/>
        </w:rPr>
      </w:r>
    </w:p>
    <w:p>
      <w:pPr>
        <w:pStyle w:val="Normal"/>
        <w:jc w:val="both"/>
        <w:rPr>
          <w:lang w:val="es-AR"/>
        </w:rPr>
      </w:pPr>
      <w:r>
        <w:rPr>
          <w:lang w:val="es-AR"/>
        </w:rPr>
        <w:t>No es la primera vez que en nuestras tierras se toman estos ejemplos para decirnos que hay vida aun en una sociedad sin gobierno. Y si éste existe pero ha demorado en conformarse, también es una muestra palpable de que se puede vivir sin autoridad gubernamental, aunque luego sus defensores se corrigen diciéndonos que no siempre es recomendable que las cosas se den de esa manera. Lo curioso es que lo primero no es factible o, en todo caso, resulta de la fantasía de un liberalismo primitivo, como también del anarquismo cuando toca la misma melodía del individualismo. En todo caso, remite a esas líneas que nos dejara Thomas Paine cuando hacia fines del siglo XVII decía que "la sociedad se produce por nuestras necesidades y el gobierno, por nuestras debilidades". Lo cierto es que, de acuerdo con nuestra contradictoria modernidad, cuando ocurre efectivamente un mundo sin gobierno es resultado de un gran cataclismo o de un estado bélico donde naturalmente la mayor parte de la sociedad se ha retraído para enfrentar sus temores más básicos.</w:t>
      </w:r>
    </w:p>
    <w:p>
      <w:pPr>
        <w:pStyle w:val="Normal"/>
        <w:jc w:val="both"/>
        <w:rPr>
          <w:lang w:val="es-AR"/>
        </w:rPr>
      </w:pPr>
      <w:r>
        <w:rPr>
          <w:lang w:val="es-AR"/>
        </w:rPr>
      </w:r>
    </w:p>
    <w:p>
      <w:pPr>
        <w:pStyle w:val="Normal"/>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1:53:00Z</dcterms:created>
  <dc:creator>.</dc:creator>
  <dc:description/>
  <cp:keywords/>
  <dc:language>en-US</dc:language>
  <cp:lastModifiedBy>.</cp:lastModifiedBy>
  <dcterms:modified xsi:type="dcterms:W3CDTF">2007-10-10T11:54:00Z</dcterms:modified>
  <cp:revision>3</cp:revision>
  <dc:subject/>
  <dc:title>¿Se puede vivir sin gobierno</dc:title>
</cp:coreProperties>
</file>