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pt-PT"/>
        </w:rPr>
      </w:pPr>
      <w:r>
        <w:rPr>
          <w:i/>
        </w:rPr>
        <w:t>Coaliciones sin partidos, ¿otra originalidad argentina?</w:t>
      </w:r>
      <w:r>
        <w:rPr/>
        <w:t xml:space="preserve"> </w:t>
      </w:r>
      <w:r>
        <w:rPr>
          <w:lang w:val="pt-PT"/>
        </w:rPr>
        <w:t>Por Edgardo Mocca Revista Debate nº 285. 30 de agosto de 2008</w:t>
      </w:r>
    </w:p>
    <w:p>
      <w:pPr>
        <w:pStyle w:val="Normal"/>
        <w:jc w:val="both"/>
        <w:rPr>
          <w:lang w:val="pt-PT"/>
        </w:rPr>
      </w:pPr>
      <w:r>
        <w:rPr>
          <w:lang w:val="pt-PT"/>
        </w:rPr>
        <w:t xml:space="preserve">  </w:t>
      </w:r>
    </w:p>
    <w:p>
      <w:pPr>
        <w:pStyle w:val="Normal"/>
        <w:jc w:val="both"/>
        <w:rPr/>
      </w:pPr>
      <w:r>
        <w:rPr/>
        <w:t xml:space="preserve">La política argentina muestra una llamativa combinación entre la persistencia de los dos grandes partidos que le dieron forma en la segunda mitad del siglo anterior y un fluido reagrupamiento alrededor de las principales figuras emergentes de diversas coyunturas. </w:t>
      </w:r>
    </w:p>
    <w:p>
      <w:pPr>
        <w:pStyle w:val="Normal"/>
        <w:jc w:val="both"/>
        <w:rPr/>
      </w:pPr>
      <w:r>
        <w:rPr/>
        <w:t xml:space="preserve">Es curioso cómo todos los dirigentes enuncian la necesidad de grandes coaliciones y, al mismo tiempo, los intentos por construirlas con cierta solidez y permanencia en el tiempo fracasan de modo recurrente. Después de la votación en el Senado contraria al proyecto oficial, asistimos a un nuevo movimiento en el tablero de las alianzas políticas. </w:t>
      </w:r>
    </w:p>
    <w:p>
      <w:pPr>
        <w:pStyle w:val="Normal"/>
        <w:jc w:val="both"/>
        <w:rPr/>
      </w:pPr>
      <w:r>
        <w:rPr/>
        <w:t xml:space="preserve">La Concertación Plural ha entrado en una crisis y ya no volverá a existir en la forma y con los actores que la formularon y protagonizaron. No se trata sólo ni principalmente del comprensible distanciamiento entre el vicepresidente Julio Cobos y las fuerzas del Gobierno -del que paradójicamente el mendocino sigue formando parte-. El núcleo de la ruptura es la reaparición del radicalismo en la escena. Claro que no es una reaparición en el sentido orgánico; no está precedido por un viraje programático ni por una renovación estatutaria, ni por la emergencia de un nuevo núcleo dirigente. Se trata de la combinación de dos procesos: la pérdida de apoyos del Gobierno en sectores medios urbanos y rurales y el vertiginoso ascenso de la popularidad de Cobos, después de la defección institucional que consumó con su voto opuesto al Gobierno que integra. </w:t>
      </w:r>
    </w:p>
    <w:p>
      <w:pPr>
        <w:pStyle w:val="Normal"/>
        <w:jc w:val="both"/>
        <w:rPr/>
      </w:pPr>
      <w:r>
        <w:rPr/>
        <w:t xml:space="preserve">Esta novedad no significa que la Concertación haya desaparecido. De hecho, acaba de lanzarse un nuevo partido “de la Concertación” que agrupa a los radicales que apoyan al Gobierno y no acompañan el rumbo de Cobos. Otra paradoja: es justamente en el momento de resquebrajamiento de la coalición oficialista, cuando en el interior de esa coalición se produce el primer hecho relevante que apunta a constituirla en los hechos. Una coalición no es concebible sino como acuerdo entre actores políticos autónomamente organizados; pues bien, éstos no existieron como tales -salvo expresiones muy fragmentarias- dentro de la Concertación Plural, hasta hoy, cuando el agrupamiento pasa una instancia crítica. </w:t>
      </w:r>
    </w:p>
    <w:p>
      <w:pPr>
        <w:pStyle w:val="Normal"/>
        <w:jc w:val="both"/>
        <w:rPr/>
      </w:pPr>
      <w:r>
        <w:rPr/>
        <w:t>En la oposición, ante la ausencia de un gran eje organizador, todas son coaliciones o proyectos de constituirla. La fuerza que apoya a Elisa Carrió lo define desde su propia nominación, Coalición Cívica. Ciertamente, no es en la práctica, tampoco en este caso, una coalición sino un elenco de dirigentes que gira en torno a la figura casi excluyente de su principal líder; los partidos que la integran -acaso con la excepción de la fuerza escindida del radicalismo bonaerense encabezada por Margarita Stolbizer- no tienen vida propia fuera del entramado común. El Pro macrista es también formalmente una coalición, tanto como el peronismo antikirchnerista y la fuerza de centroizquierda que en Santa Fe llevó al socialista Hermes Binner a la gobernación provincial. Lo común en todos los casos constituye una originalidad argentina: la de las coaliciones sin partidos.</w:t>
      </w:r>
    </w:p>
    <w:p>
      <w:pPr>
        <w:pStyle w:val="Normal"/>
        <w:jc w:val="both"/>
        <w:rPr/>
      </w:pPr>
      <w:r>
        <w:rPr/>
        <w:t xml:space="preserve">El fondo común que tiene este curioso modo de funcionamiento de la política argentina son las irresueltas crisis del peronismo y del radicalismo. Irresueltas porque, después del terremoto del año 2001, los grandes partidos políticos ni implosionaron ni se recompusieron en términos duraderos. Está muy claro en el radicalismo que ha demostrado a muchos analistas la necesidad de mayor prudencia a la hora de pronosticar su inminente desaparición, aunque su situación actual presenta una volatilidad que tampoco hace sencillo el vaticinio de su recuperación. Todo el tiempo que dure la existencia del fenómeno llamado “voto radical” habrá que seguir prestando atención al curso de los acontecimientos en la UCR. </w:t>
      </w:r>
    </w:p>
    <w:p>
      <w:pPr>
        <w:pStyle w:val="Normal"/>
        <w:jc w:val="both"/>
        <w:rPr/>
      </w:pPr>
      <w:r>
        <w:rPr/>
        <w:t xml:space="preserve">Para muchos, el peronismo había capeado con gran eficacia la crisis. Partido de gobierno, con una oposición débil y fragmentada, no faltaron quienes afirmaron que en el país funcionaba un “régimen de partido único”, que es la grilla clasificatoria en la que cierta ciencia política coloca a regímenes autoritarios o hegemónicos. Sin llegar a ese nivel de simplificación, muchos sostenían que la arraigada tendencia justicialista a “prestar solidaridad a quien gana” hacía prever un pasaje ordenado del Movimiento de Juan Domingo Perón a la conducción kirchnerista. En realidad, eso fue en parte así -con la conspicua excepción de la provincia de San Luis- hasta el gran cimbronazo de la crisis agraria. </w:t>
      </w:r>
    </w:p>
    <w:p>
      <w:pPr>
        <w:pStyle w:val="Normal"/>
        <w:jc w:val="both"/>
        <w:rPr/>
      </w:pPr>
      <w:r>
        <w:rPr/>
        <w:t xml:space="preserve">Ahora, se reabre la interrogación. En la convicción de que será muy difícil hacer retornar al PJ al estado que tenía antes de la crisis, aparecen dos posibilidades: un desplazamiento del centro de gravedad -gradual o crítico, según la marcha general del país- o una fractura del partido. De ninguna manera puede hablarse de una plena superación de la crisis; en el mejor de los casos, habrá que reconocer que los partidos sobreviven mejor a las conmociones políticas cuando ganan elecciones. </w:t>
      </w:r>
    </w:p>
    <w:p>
      <w:pPr>
        <w:pStyle w:val="Normal"/>
        <w:jc w:val="both"/>
        <w:rPr/>
      </w:pPr>
      <w:r>
        <w:rPr/>
        <w:t>Lo interesante es que la suerte de los dos grandes partidos no puede pensarse al margen de las posibilidades coalicionales que cada uno tenga. Está clarísimo en la oposición: en el actual tinglado no es concebible un crecimiento y una tendencia de avance hacia el Gobierno si no es agregando dirigentes y partidos (o protopartidos). Si miramos atentamente las perspectivas en este territorio, lo que aparecen son nombres destacados más que fuerzas orgánicas: Mauricio Macri, Julio Cobos, Carrió, Binner... El propio campamento del peronismo opuesto a los Kirchner reconoce esta realidad: los nombres propios de caudillos provinciales peronistas candidateados existen, pero forman parte de una ingeniería más elástica y menos limitada por la etiqueta partidaria. El radicalismo sabe que puede volver a terciar en la cuestión pero, con toda seguridad, ni la pertenencia orgánica al partido ni los papeles en orden en el tribunal de disciplina marcarán frontera alguna para su estrategia coalicional.</w:t>
      </w:r>
    </w:p>
    <w:p>
      <w:pPr>
        <w:pStyle w:val="Normal"/>
        <w:jc w:val="both"/>
        <w:rPr/>
      </w:pPr>
      <w:r>
        <w:rPr/>
        <w:t>Por su parte, el kirchnerismo tiene también dos temas dramáticamente colocados en su agenda. El primero y más evidente es el de conservar el control, aunque fuere relativo y menos sólido que antes, del justicialismo. A Néstor Kirchner le preguntaron hace poco si la conducta de algunos dirigentes peronistas en el conflicto agrario no lo hacía dudar sobre la corrección de haber encabezado la reorganización del PJ. Contestó “al contrario, hay que pensar en lo que hubiera pasado si al frente del partido hubiera estado otro”. Se deduce, entonces, que ciertos consejos “de izquierda” en el sentido del abandono por parte del kirchnerismo del tablero justicialista e intento por construir una fuerza de apoyo desde su exterior, no serán tenidos en cuenta. Es muy razonable: si algo no se puede hacer en política es reemplazar actores reales por expresiones de deseo.</w:t>
      </w:r>
    </w:p>
    <w:p>
      <w:pPr>
        <w:pStyle w:val="Normal"/>
        <w:jc w:val="both"/>
        <w:rPr/>
      </w:pPr>
      <w:r>
        <w:rPr/>
        <w:t xml:space="preserve">Ahora bien, no será el encierro discursivo en la ciudadela peronista lo que ayude a la Presidenta a recuperar el terreno perdido. Sin el valor agregado de la interpelación a otras culturas políticas -punto fuerte del primer kirchnerismo- y de una renovación estructural y dirigencial de la política, el grupo político gobernante tiene muy pocas posibilidades de sostener los necesarios niveles de apoyo social. Y sin esos apoyos sociales, no hubiera sido y no será posible contener la estructura justicialista bajo su conducción. Hasta ahora, la Concertación Plural fue dos cosas: una declamación discursiva y un “paraguas electoral”. El punto es que no hay “concertación” sin un mínimo de personalidad autónoma de quienes la componen. Esto significa espacios para desarrollar iniciativas, símbolos de pertenencia, espacios para el disenso y la crítica, más compatibles con una coalición que el aparente encolumnamiento silencioso, según pudo verificarse en el caso Cobos. </w:t>
      </w:r>
    </w:p>
    <w:p>
      <w:pPr>
        <w:pStyle w:val="Normal"/>
        <w:jc w:val="both"/>
        <w:rPr/>
      </w:pPr>
      <w:r>
        <w:rPr/>
        <w:t>Tal como se perfila, las elecciones del año próximo serán una competencia entre coaliciones, probablemente más de dos. Y su resultado permitirá establecer un mapa más consistente del agrupamiento que pueda esperarse para la elección presidencial.</w:t>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2:41:00Z</dcterms:created>
  <dc:creator>GABRIEL RAFART</dc:creator>
  <dc:description/>
  <cp:keywords/>
  <dc:language>en-US</dc:language>
  <cp:lastModifiedBy>.</cp:lastModifiedBy>
  <dcterms:modified xsi:type="dcterms:W3CDTF">2008-09-02T12:41:00Z</dcterms:modified>
  <cp:revision>2</cp:revision>
  <dc:subject/>
  <dc:title>Coaliciones sin partidos, ¿otra originalidad argentina</dc:title>
</cp:coreProperties>
</file>