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RESULTADO EN EL SENADO Por Torcuato Di Tella Debate Nº 279 19 de julio de 2008</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Es bueno o malo para el Gobierno? </w:t>
      </w:r>
    </w:p>
    <w:p>
      <w:pPr>
        <w:pStyle w:val="Normal"/>
        <w:rPr/>
      </w:pPr>
      <w:r>
        <w:rPr/>
      </w:r>
    </w:p>
    <w:p>
      <w:pPr>
        <w:pStyle w:val="Normal"/>
        <w:rPr/>
      </w:pPr>
      <w:r>
        <w:rPr/>
        <w:t xml:space="preserve">Lo ocurrido en el Senado tiene un aspecto puntual, casi una curiosidad constitucional, como es que el vicepresidente desempate. </w:t>
      </w:r>
    </w:p>
    <w:p>
      <w:pPr>
        <w:pStyle w:val="Normal"/>
        <w:rPr/>
      </w:pPr>
      <w:r>
        <w:rPr/>
      </w:r>
    </w:p>
    <w:p>
      <w:pPr>
        <w:pStyle w:val="Normal"/>
        <w:rPr/>
      </w:pPr>
      <w:r>
        <w:rPr/>
        <w:t xml:space="preserve">El otro aspecto, mucho más importante, es el empate de 36 a 36 (¡y necesitando a Ramón Saadi para no perder!), que refleja el desmenuzamiento de la estructura de apoyos del Gobierno. </w:t>
      </w:r>
    </w:p>
    <w:p>
      <w:pPr>
        <w:pStyle w:val="Normal"/>
        <w:rPr/>
      </w:pPr>
      <w:r>
        <w:rPr/>
      </w:r>
    </w:p>
    <w:p>
      <w:pPr>
        <w:pStyle w:val="Normal"/>
        <w:rPr/>
      </w:pPr>
      <w:r>
        <w:rPr/>
        <w:t xml:space="preserve">Además, se acaba el mito de la hegemonía kirchnerista, la omnipotencia presidencial y demás imaginaciones, en parte basadas en hechos ciertos, pero en gran medida resultado de una visión distorsionada. </w:t>
      </w:r>
    </w:p>
    <w:p>
      <w:pPr>
        <w:pStyle w:val="Normal"/>
        <w:rPr/>
      </w:pPr>
      <w:r>
        <w:rPr/>
      </w:r>
    </w:p>
    <w:p>
      <w:pPr>
        <w:pStyle w:val="Normal"/>
        <w:rPr/>
      </w:pPr>
      <w:r>
        <w:rPr/>
        <w:t xml:space="preserve">¿Qué pasó con la famosa “chequera presidencial”? </w:t>
      </w:r>
    </w:p>
    <w:p>
      <w:pPr>
        <w:pStyle w:val="Normal"/>
        <w:rPr/>
      </w:pPr>
      <w:r>
        <w:rPr/>
      </w:r>
    </w:p>
    <w:p>
      <w:pPr>
        <w:pStyle w:val="Normal"/>
        <w:rPr/>
      </w:pPr>
      <w:r>
        <w:rPr/>
        <w:t>¿No era que en el Senado se iba a ganar por un cómodo margen y que a los gobernadores y a los intendentes se los iba a acorralar con envíos o ausencia de fondos?</w:t>
      </w:r>
    </w:p>
    <w:p>
      <w:pPr>
        <w:pStyle w:val="Normal"/>
        <w:rPr/>
      </w:pPr>
      <w:r>
        <w:rPr/>
      </w:r>
    </w:p>
    <w:p>
      <w:pPr>
        <w:pStyle w:val="Normal"/>
        <w:rPr/>
      </w:pPr>
      <w:r>
        <w:rPr/>
        <w:t xml:space="preserve">Lo que ocurre es que el panorama político del país, y también el institucional, están cambiando hasta volverse irreconocibles. Y también cambia el estado de la opinión pública -reflejado en buena medida en los legisladores nacionales o provinciales y en sus vecinos intendentes y concejales- que quiere asegurarse de una más genuina distribución del poder. Además, la teoría de que el peronismo es el verdadero representante de los intereses del pueblo, mientras que los demás son antipatria o golpistas, ya no anda. Irrita más que lo que verticaliza, resta en vez de sumar, o bien suma a los ya sumados y resta a quienes podrían estar bastante cerca. </w:t>
      </w:r>
    </w:p>
    <w:p>
      <w:pPr>
        <w:pStyle w:val="Normal"/>
        <w:rPr/>
      </w:pPr>
      <w:r>
        <w:rPr/>
      </w:r>
    </w:p>
    <w:p>
      <w:pPr>
        <w:pStyle w:val="Normal"/>
        <w:rPr/>
      </w:pPr>
      <w:r>
        <w:rPr/>
        <w:t>Y, lo sorprendente, o casi contradictorio, es que estos cambios son justamente resultado de la ola de transformaciones sociales experimentadas por el país en los últimos años. Esas transformaciones no son una simple creación de los Kirchner, sino que derivan de un proceso de cambios y de acumulación de experiencias y maduración de muchas personas, quizás varias decenas de miles, que son parte del liderazgo político alto, medio y de base que acompaña al Gobierno desde mayo de 2003 (en realidad, desde un poco antes, porque ya Eduardo Duhalde contribuyó a eso, dentro de la difícil crisis que le tocó superar).</w:t>
      </w:r>
    </w:p>
    <w:p>
      <w:pPr>
        <w:pStyle w:val="Normal"/>
        <w:rPr/>
      </w:pPr>
      <w:r>
        <w:rPr/>
      </w:r>
    </w:p>
    <w:p>
      <w:pPr>
        <w:pStyle w:val="Normal"/>
        <w:rPr/>
      </w:pPr>
      <w:r>
        <w:rPr/>
        <w:t>Esto me recuerda un hecho que presencié en Inglaterra hace años. Un diputado laborista que siempre ganaba las elecciones en su circunscripción, fuertemente obrera, donde había hecho construir un lindo barrio popular, de golpe perdió la mayoría que siempre había dado por descontada. ¿Por qué? Porque esos mismos trabajadores, ya más prósperos debido a habitar esas mismas casas en vez de los conventillos donde sobrevivían antes, y por las medidas benéficas del gobierno laborista, se habían aburguesado, en buena parte convertidos en clase media, la cual en todas partes del mundo, en su mayoría, tiende hacia la derecha.</w:t>
      </w:r>
    </w:p>
    <w:p>
      <w:pPr>
        <w:pStyle w:val="Normal"/>
        <w:rPr/>
      </w:pPr>
      <w:r>
        <w:rPr/>
      </w:r>
    </w:p>
    <w:p>
      <w:pPr>
        <w:pStyle w:val="Normal"/>
        <w:rPr/>
      </w:pPr>
      <w:r>
        <w:rPr/>
        <w:t>La comparación se basa en la mejora que ha ocurrido en las condiciones de vida en el campo, y también  en los arreglos institucionales que, a pesar de lo que dicen muchos sectores de la prensa y la intelectualidad supuestamente “republicanas”, se han robustecido en los últimos años. Ahora, el Gobierno se tiene que bancar los resultados de esa más sólida pluralidad de poderes que él mismo ha contribuido a crear, y es mejor que se acostumbre a eso y a los vaivenes de éxitos y derrotas que son su resultado inevitable.</w:t>
      </w:r>
    </w:p>
    <w:p>
      <w:pPr>
        <w:pStyle w:val="Normal"/>
        <w:rPr/>
      </w:pPr>
      <w:r>
        <w:rPr/>
      </w:r>
    </w:p>
    <w:p>
      <w:pPr>
        <w:pStyle w:val="Normal"/>
        <w:rPr/>
      </w:pPr>
      <w:r>
        <w:rPr/>
        <w:t>En ese sentido, se pueden observar diversos errores del oficialismo:</w:t>
      </w:r>
    </w:p>
    <w:p>
      <w:pPr>
        <w:pStyle w:val="Normal"/>
        <w:rPr/>
      </w:pPr>
      <w:r>
        <w:rPr/>
      </w:r>
    </w:p>
    <w:p>
      <w:pPr>
        <w:pStyle w:val="Normal"/>
        <w:rPr/>
      </w:pPr>
      <w:r>
        <w:rPr/>
        <w:t>p ¿Por qué Néstor Kirchner tuvo que decir en el acto ante el Congreso que ellos iban a respetar la decisión del Senado, cualquiera ella fuera? ¿Acaso había otra posibilidad?</w:t>
      </w:r>
    </w:p>
    <w:p>
      <w:pPr>
        <w:pStyle w:val="Normal"/>
        <w:rPr/>
      </w:pPr>
      <w:r>
        <w:rPr/>
      </w:r>
    </w:p>
    <w:p>
      <w:pPr>
        <w:pStyle w:val="Normal"/>
        <w:rPr/>
      </w:pPr>
      <w:r>
        <w:rPr/>
        <w:t>p ¿Por qué unos días antes, ante la propuesta de Felipe Solá en la Cámara de Diputados de sancionar una ley que estableciera un término medio entre las retenciones móviles y lo que pedían los ruralistas, Carlos Kunkel no tuvo mejor idea que gritarle “traidor”?</w:t>
      </w:r>
    </w:p>
    <w:p>
      <w:pPr>
        <w:pStyle w:val="Normal"/>
        <w:rPr/>
      </w:pPr>
      <w:r>
        <w:rPr/>
      </w:r>
    </w:p>
    <w:p>
      <w:pPr>
        <w:pStyle w:val="Normal"/>
        <w:rPr/>
      </w:pPr>
      <w:r>
        <w:rPr/>
        <w:t>p ¿Por qué se sigue estimulando, o tolerando, que Luis D’Elía y otros muchachos sigan haciendo de las suyas, sin darse cuenta de que la “ventaja” de impedir una concentración en “nuestra” Plaza de Mayo, se convierte en gol en contra al echar hacia la oposición a decenas de miles de otra gente que podría estar cercana al grupo gobernante?</w:t>
      </w:r>
    </w:p>
    <w:p>
      <w:pPr>
        <w:pStyle w:val="Normal"/>
        <w:rPr/>
      </w:pPr>
      <w:r>
        <w:rPr/>
      </w:r>
    </w:p>
    <w:p>
      <w:pPr>
        <w:pStyle w:val="Normal"/>
        <w:rPr/>
      </w:pPr>
      <w:r>
        <w:rPr/>
        <w:t xml:space="preserve"> </w:t>
      </w:r>
    </w:p>
    <w:p>
      <w:pPr>
        <w:pStyle w:val="Normal"/>
        <w:rPr/>
      </w:pPr>
      <w:r>
        <w:rPr/>
      </w:r>
    </w:p>
    <w:p>
      <w:pPr>
        <w:pStyle w:val="Normal"/>
        <w:rPr/>
      </w:pPr>
      <w:r>
        <w:rPr/>
        <w:t>EL GOBIERNO Y LA CLASE MEDIA</w:t>
      </w:r>
    </w:p>
    <w:p>
      <w:pPr>
        <w:pStyle w:val="Normal"/>
        <w:rPr/>
      </w:pPr>
      <w:r>
        <w:rPr/>
      </w:r>
    </w:p>
    <w:p>
      <w:pPr>
        <w:pStyle w:val="Normal"/>
        <w:rPr/>
      </w:pPr>
      <w:r>
        <w:rPr/>
        <w:t>Se dice que “el Gobierno ha perdido a la clase media”. ¿Es cierto eso o no? Y, ¿es grave o no? Depende de en qué sector de la clase media estamos pensando. En contra de lo que a veces se dice, la mayoría de ese grupo social tiende hacia la derecha, en todo el mundo. Con esto no los estoy insultando, ni implicando que a las primeras de cambio podrían convertirse en golpistas. Lo grave es la pérdida de simpatías del sector “progre” de la clase media, que será quizás un tercio de sus integrantes, o sea un 15 por ciento de la población total del país, puesto que la clase media, sumando sus diversos niveles y sectores, es casi una mitad de la población total. Sin ese grupo, no se puede construir un fenómeno de cambio social como quiere el equipo hoy encabezado por los Kirchner.</w:t>
      </w:r>
    </w:p>
    <w:p>
      <w:pPr>
        <w:pStyle w:val="Normal"/>
        <w:rPr/>
      </w:pPr>
      <w:r>
        <w:rPr/>
      </w:r>
    </w:p>
    <w:p>
      <w:pPr>
        <w:pStyle w:val="Normal"/>
        <w:rPr/>
      </w:pPr>
      <w:r>
        <w:rPr/>
        <w:t xml:space="preserve">En tiempos de la Alianza, yo les decía a mis amigos en ese sector que no se podía armar un fenómeno progresista de cambio social sin una importante pata peronista (no me hicieron caso, o no suficiente caso, y así les fue…). Ahora, le digo a la gente del Gobierno que no pueden consolidarse sin integrar a la clase media progresista, que tiende hacia alguna versión de la izquierda, del liberalismo aggiornado, del radicalismo, o de la democracia cristiana. El problema, grave, es que esa gente sufre de fuertes automatismos espontáneos, casi reflejos neuronales, que le hacen desconfiar del peronismo. Esos reflejos tienen sus motivos; o sea, son un recuerdo de la política oscurantista de los primeros gobiernos del General Perón en temas culturales, universitarios y de medios. No se gana nada con condenar esas actitudes críticas como “gorilismo” y otros epítetos. Es cierto que hay que recordar el pasado, pero no podemos quedarnos empantanados en él. Y la reconciliación de esas dos posibles patas de un fenómeno progresista en el país -la intelectualidad de clase media y la militancia partidaria y sindical del peronismo -es una materia pendiente de la máxima urgencia. Si no la estudiamos y aprobamos ahora, ¿saben quién va a ganar? Los próximos años lo dirán, si no corregimos a tiempo el rumbo y controlamos las reacciones de piel, en todos los sectores involucrados en esta aventura de cambio social. </w:t>
      </w:r>
    </w:p>
    <w:p>
      <w:pPr>
        <w:pStyle w:val="Normal"/>
        <w:rPr/>
      </w:pPr>
      <w:r>
        <w:rPr/>
      </w:r>
    </w:p>
    <w:p>
      <w:pPr>
        <w:pStyle w:val="Normal"/>
        <w:rPr/>
      </w:pPr>
      <w:r>
        <w:rPr/>
        <w:t>Vista desde esta perspectiva, la “derrota” en el Senado puede convertirse en un hecho positivo y útil para el Gobierno, que deberá darse cuenta de que ya no puede basarse en automatismos verticalistas. Lejos de eso, cada vez más deberá buscar formar coaliciones con grupos genuinamente independientes, con los que deberá debatir constantemente su política sin pensar que son furgones de cola.</w:t>
      </w:r>
    </w:p>
    <w:p>
      <w:pPr>
        <w:pStyle w:val="Normal"/>
        <w:rPr/>
      </w:pPr>
      <w:r>
        <w:rPr/>
      </w:r>
    </w:p>
    <w:p>
      <w:pPr>
        <w:pStyle w:val="Normal"/>
        <w:rPr/>
      </w:pPr>
      <w:r>
        <w:rPr/>
        <w:t xml:space="preserve">Para la nueva etapa que se abre habrá que recordar planteos muy centrales en el pensamiento de Néstor Kirchner. En el mes de julio de 2005, dijo, ante un grupo de editores de diversos países, que en el peronismo se terminó un ciclo, y agregó que “aspiro a un esquema a la chilena, de grandes fuerzas de izquierda y de derecha” (Clarín, 7/7/05). Hacia la misma época, Juan Manuel Abal Medina afirmaba que “estamos en las puertas de un nuevo sistema de partidos: hay mejores condiciones para que surjan coaliciones políticas más cercanas a las dos visiones dominantes que existen en el país: una de centroizquierda y otra de centroderecha” (entrevistado por Fabián Bosoer, Clarín, 14/8/05).  </w:t>
      </w:r>
    </w:p>
    <w:p>
      <w:pPr>
        <w:pStyle w:val="Normal"/>
        <w:rPr/>
      </w:pPr>
      <w:r>
        <w:rPr/>
      </w:r>
    </w:p>
    <w:p>
      <w:pPr>
        <w:pStyle w:val="Normal"/>
        <w:rPr/>
      </w:pPr>
      <w:r>
        <w:rPr/>
        <w:t>Y, bueno, al que quiere celeste, que le cues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2:36:00Z</dcterms:created>
  <dc:creator>GABRIEL RAFART</dc:creator>
  <dc:description/>
  <cp:keywords/>
  <dc:language>en-US</dc:language>
  <cp:lastModifiedBy>GABRIEL RAFART</cp:lastModifiedBy>
  <dcterms:modified xsi:type="dcterms:W3CDTF">2008-07-21T12:36:00Z</dcterms:modified>
  <cp:revision>2</cp:revision>
  <dc:subject/>
  <dc:title>EL RESULTADO EN EL SENADO Por Torcuato Di Tella Debate Nº 279 19 de julio de 2008</dc:title>
</cp:coreProperties>
</file>