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SENCIA DE UNA DISCUSIÓN POLÍTICA PROFUNDA por Edgardo Mocca Revista Debate N° 326 13 de junio de 2009</w:t>
      </w:r>
    </w:p>
    <w:p>
      <w:pPr>
        <w:pStyle w:val="Normal"/>
        <w:rPr/>
      </w:pPr>
      <w:r>
        <w:rPr/>
      </w:r>
    </w:p>
    <w:p>
      <w:pPr>
        <w:pStyle w:val="Normal"/>
        <w:rPr/>
      </w:pPr>
      <w:r>
        <w:rPr/>
        <w:t xml:space="preserve">De encuestas y “perseguidos” </w:t>
      </w:r>
    </w:p>
    <w:p>
      <w:pPr>
        <w:pStyle w:val="Normal"/>
        <w:rPr/>
      </w:pPr>
      <w:r>
        <w:rPr/>
        <w:t xml:space="preserve"> </w:t>
      </w:r>
    </w:p>
    <w:p>
      <w:pPr>
        <w:pStyle w:val="Normal"/>
        <w:rPr/>
      </w:pPr>
      <w:r>
        <w:rPr/>
      </w:r>
    </w:p>
    <w:p>
      <w:pPr>
        <w:pStyle w:val="Normal"/>
        <w:rPr/>
      </w:pPr>
      <w:r>
        <w:rPr/>
        <w:t xml:space="preserve">Habrá que agradecerle a Hugo Chávez. Su decisión de nacionalizar una empresa de Techint fue la ocasión del único debate conceptual que atravesó la campaña electoral en la Argentina. Claro, fue un debate opaco y poblado de incongruencias. Por ejemplo, circularon opiniones que argumentaban la oposición al ingreso de Venezuela al Mercosur, sobre la base de la cláusula aprobada en Ushuaia, que prescribe, como condición para los países que aspiren a integrar el grupo, el funcionamiento de las instituciones democráticas en su interior. No está muy claro en qué sentido una estatización compromete ese funcionamiento. Pero, por lo menos, se escucharon algunas voces políticas. Se habló de Estado, de mercado, de propiedad privada, de integración…Lo más parecido a un debate político en los días presentes. </w:t>
      </w:r>
    </w:p>
    <w:p>
      <w:pPr>
        <w:pStyle w:val="Normal"/>
        <w:rPr/>
      </w:pPr>
      <w:r>
        <w:rPr/>
        <w:t xml:space="preserve">La disputa ha vuelto rápidamente a lo que parece ser su lugar más propicio, los tribunales. Con una encuesta que -a contramano de otra decena de ellas- afirma una leve ventaja para Francisco de Narváez sobre Néstor Kirchner en la provincia de Buenos Aires, más la citación de un juez al candidato de Unión-PRO como imputado en un caso de narcotráfico, se construye una trama de enredos que parece tener al audaz empresario como principal beneficiario. </w:t>
      </w:r>
    </w:p>
    <w:p>
      <w:pPr>
        <w:pStyle w:val="Normal"/>
        <w:rPr/>
      </w:pPr>
      <w:r>
        <w:rPr/>
        <w:t xml:space="preserve">¿Será la medición de Poliarquía el batacazo de estas elecciones? ¿O habrá de ser finalmente “retocada” por alguna “tendencia de los últimos días”, como ya ocurriera con otras consultoras en otras elecciones? ¿O el “fraude”, del que se hablará seguramente mucho en los próximos días, explicará todo lo que haga falta explicar, según los antecedentes de la última elección presidencial? </w:t>
      </w:r>
    </w:p>
    <w:p>
      <w:pPr>
        <w:pStyle w:val="Normal"/>
        <w:rPr/>
      </w:pPr>
      <w:r>
        <w:rPr/>
        <w:t xml:space="preserve">La rabia mediática aplica, como siempre, un doble standard: ni se pregunta por la eventualidad de que efectivamente De Narváez esté involucrado en el grave delito, lo que es razonable según el principio jurídico de inocencia; pero al mismo tiempo da por sentado que es el propio Kirchner el mentor ideológico de la citación judicial. Hace rato que las sospechas sobre el Gobierno son materia que no necesita ni pruebas ni argumentos para algunos “analistas políticos”. En cambio, el mundo de los empresarios, los dirigentes agrarios, los medios de comunicación y la oposición política parece el reino mismo de la virtud. </w:t>
      </w:r>
    </w:p>
    <w:p>
      <w:pPr>
        <w:pStyle w:val="Normal"/>
        <w:rPr/>
      </w:pPr>
      <w:r>
        <w:rPr/>
        <w:t>Lo más llamativo es cómo el propio oficialismo, empezando por el ex presidente, ha actuado de un modo tal que facilitó la construcción de esta trama electoralista. Cuando todo indica que sus chances de victoria en la provincia de Buenos Aires  -que es el resultado emblemático y crucial de las elecciones del próximo 28- están asociadas a la dispersión del voto opositor, ha trabajado activamente para polarizar la elección entre Kirchner y De Narváez. El empresario necesitaba situarse en el lugar de la víctima y el ex presidente lo ayudó en ese objetivo al hacer de la citación judicial uno de los centros de su mensaje en varias intervenciones electorales. Ciertamente no fue nada grave lo que dijo; simplemente le recomendó que se presentara a la requisitoria judicial. Pero fácilmente, los medios opositores transformaron la escena en una persecución al adversario electoral.</w:t>
      </w:r>
    </w:p>
    <w:p>
      <w:pPr>
        <w:pStyle w:val="Normal"/>
        <w:rPr/>
      </w:pPr>
      <w:r>
        <w:rPr/>
        <w:t xml:space="preserve">De Narváez, finalmente, no se presentó. Lo único que evitó que fuera obligado a presentarse con la fuerza pública es su condición de diputado en ejercicio. Fue un gesto muy poco comentado en los principales medios que suelen ser poco indulgentes con este tipo de maniobras que caracterizan ciertos privilegios de la “clase política”. Por otro lado, parece que una causa por tráfico de efedrina no guarda mucha vinculación con el sentido constitucional de la inmunidad parlamentaria, claramente concebida como defensa de la independencia del representante en su desempeño como tal. Pero, si el hombre es el símbolo de la probidad republicana martirizado por los atropellos populistas, nada de esto tiene mucha importancia. </w:t>
      </w:r>
    </w:p>
    <w:p>
      <w:pPr>
        <w:pStyle w:val="Normal"/>
        <w:rPr/>
      </w:pPr>
      <w:r>
        <w:rPr/>
        <w:t xml:space="preserve">El vicepresidente Julio Cobos, por su lado, no pierde oportunidad para hacer publicidad de su condición de opositor al mismo gobierno del que forma parte. Tampoco en este caso hay muchos comentaristas que se pregunten en cumplimiento de qué funciones el mendocino recibe en su despacho al candidato De Narváez. El enojo, en este caso, vino del lado de algunos aliados del ex radical y ex radical-kirchnerista. Los dirigentes de la Coalición Cívica empiezan a reconocer una realidad en la que han quedado como rehenes políticos de un reagrupamiento radical que no los tiene en el centro de su atención. Cobos se juega muy poco en la elección de la provincia de Buenos Aires; su preocupación en los tiempos que vienen será cómo articular un desembarco indoloro del Gobierno con el retorno al radicalismo, sin que esto último suponga aceptar demasiados condicionamientos orgánicos a sus planes de lanzamiento como candidato presidencial. El radicalismo tiene para elegir entre aceptar un amplio espacio de autonomía del popularizado vicepresidente o resignarse a ser un partido disciplinado, pero con pocos votos. La variante de impulsar a Carrió no solucionaría el dilema: la chaqueña, que no mide tanto como el mendocino, no parece tener un futuro de regreso orgánico y disciplinado a la UCR. </w:t>
      </w:r>
    </w:p>
    <w:p>
      <w:pPr>
        <w:pStyle w:val="Normal"/>
        <w:rPr/>
      </w:pPr>
      <w:r>
        <w:rPr/>
        <w:t xml:space="preserve">La campaña se desarrolló hasta aquí como una sucesión de escenas discontinuas. Casi podría decirse como una sucesión de tapas de los principales diarios. Impugnaciones judiciales, nacionalización venezolana y citación judicial a De Narváez fueron los momentos rutilantes. También rondan la escena la gripe porcina, el dengue, la inseguridad, la queja perenne de la Mesa de Enlace…Y algo se habla también de la más grave crisis mundial de la historia. Da la impresión de que el país no está tan mal como lo presentan algunos gurúes económicos, porque de ser así sería el tema excluyente de la oposición. </w:t>
      </w:r>
    </w:p>
    <w:p>
      <w:pPr>
        <w:pStyle w:val="Normal"/>
        <w:rPr/>
      </w:pPr>
      <w:r>
        <w:rPr/>
        <w:t>En los próximos días, si no hay hechos sorpresivos, se hablará de la concurrencia o no de Kirchner a debatir en A dos voces (sería muy bueno un debate en el canal público) y después será el turno de las denuncias de fraude. No se perciben discursos capaces de articular y dar sentido político a la disputa. El Gobierno insinúa un debate sobre proyectos de país, pero se desliza fácilmente al terreno del escándalo y el montaje mediático. La estrategia de las principales oposiciones es tratar de que se hable lo menos posible de polític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37:00Z</dcterms:created>
  <dc:creator>gabriel</dc:creator>
  <dc:description/>
  <cp:keywords/>
  <dc:language>en-US</dc:language>
  <cp:lastModifiedBy>gabriel</cp:lastModifiedBy>
  <dcterms:modified xsi:type="dcterms:W3CDTF">2009-06-13T17:44:00Z</dcterms:modified>
  <cp:revision>1</cp:revision>
  <dc:subject/>
  <dc:title>AUSENCIA DE UNA DISCUSIÓN POLÍTICA PROFUNDA por Edgardo Mocca Revista Debate N° 326 13 de junio de 2009</dc:title>
</cp:coreProperties>
</file>