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Opinión pública y voluntad política</w:t>
      </w:r>
      <w:r>
        <w:rPr/>
        <w:t xml:space="preserve"> Por Edgardo Mocca Revista Debate 11 de septiembre 2009 </w:t>
      </w:r>
    </w:p>
    <w:p>
      <w:pPr>
        <w:pStyle w:val="Normal"/>
        <w:rPr/>
      </w:pPr>
      <w:r>
        <w:rPr/>
      </w:r>
    </w:p>
    <w:p>
      <w:pPr>
        <w:pStyle w:val="Normal"/>
        <w:rPr/>
      </w:pPr>
      <w:r>
        <w:rPr/>
      </w:r>
    </w:p>
    <w:p>
      <w:pPr>
        <w:pStyle w:val="Normal"/>
        <w:rPr/>
      </w:pPr>
      <w:r>
        <w:rPr/>
        <w:t>Pasaron más de dos meses de la elección legislativa cuyo resultado insinuaba modificar drásticamente el panorama político argentino. Abundaron durante todo este tiempo -un lapso enorme para la vertiginosa política-espectáculo- los certificados de defunción del liderazgo político kirchnerista.</w:t>
      </w:r>
    </w:p>
    <w:p>
      <w:pPr>
        <w:pStyle w:val="Normal"/>
        <w:rPr/>
      </w:pPr>
      <w:r>
        <w:rPr/>
        <w:t>No eran ni son, claro están, simples expresiones de deseo de los comentaristas de los principales medios de comunicación. Los deseos existen, nadie puede discutirlo. A tal punto que sus análisis han perdido toda relación con el análisis político y pasado a enriquecer el género del panfleto propagandístico. Pero los agitadores mediáticos contaban, y cuentan, con la enorme capacidad de la opinión pública para influir en las relaciones de fuerza políticas. Puede recordarse cómo, por ejemplo, naufragaron las ínfulas re-reeleccionistas de  Carlos Menem cuando la recién formada Alianza ganó la elección legislativa de 1997. O cómo la elección, también legislativa, de octubre de 2001 señaló el principio del fin del gobierno de Fernando de la Rúa.</w:t>
      </w:r>
    </w:p>
    <w:p>
      <w:pPr>
        <w:pStyle w:val="Normal"/>
        <w:rPr/>
      </w:pPr>
      <w:r>
        <w:rPr/>
      </w:r>
    </w:p>
    <w:p>
      <w:pPr>
        <w:pStyle w:val="Normal"/>
        <w:rPr/>
      </w:pPr>
      <w:r>
        <w:rPr/>
        <w:t>Los “climas” de opinión son una variable central de la política democrática contemporánea. Lo son en todo el mundo, pero su peso es, en cada país, inversamente proporcional a la consistencia de los partidos políticos para administrar los tiempos de la disputa por el poder.</w:t>
      </w:r>
    </w:p>
    <w:p>
      <w:pPr>
        <w:pStyle w:val="Normal"/>
        <w:rPr/>
      </w:pPr>
      <w:r>
        <w:rPr/>
        <w:t>En nuestro país, el sistema de partidos, si bien no estalló instantáneamente como el de Venezuela o Bolivia ante crisis de parecida radicalidad, no ha logrado estabilizarse y proveer mínimos marcos de previsibilidad a la lucha política. El vacío que dejan los partidos tiende a ser ocupado por la escena mediática, y la relación de fuerzas es sistemáticamente medida por los sondeos de opinión que conforman una suerte de “mercado a futuro” de la competencia política. No es ajena a esta realidad la puja por la reglamentación del funcionamiento de los medios audiovisuales: detrás de la bandera de la “libertad de prensa”, las grandes empresas mediáticas defienden su centralidad en la fijación de la agenda, como un recurso fundamental de poder. Pretenden ser la única rama de la actividad económica en la que no rija regulación alguna y, al servicio de la defensa de esa prerrogativa, ejercen abiertamente todo tipo de extorsiones. Para algunos observadores, la tendencia a la mediatización y espectacularización de la política es tan profunda que llegan a dudar de la existencia de los partidos y a hipotetizar una vida política sin partidos.</w:t>
      </w:r>
    </w:p>
    <w:p>
      <w:pPr>
        <w:pStyle w:val="Normal"/>
        <w:rPr/>
      </w:pPr>
      <w:r>
        <w:rPr/>
        <w:t>Lo que ocurre en nuestro país desde el 28 de junio pone en duda el carácter absoluto e incontestable del dominio del estado de la opinión sobre la conducta de los actores. No sin irritación, los propios comentaristas, encarnizadamente enfrentados con el Gobierno, registran lo que consideran vacilaciones o falta de iniciativas de los líderes de la oposición. Describen cómo el kirchnerismo ocupa espacios, fija gran parte de la agenda y construye escenarios de conflicto en los que las oposiciones pasan a funcionar reactivamente, articulando sus libretos políticos sobre la base del repertorio mediático. Es decir, recitan un guión que no construyen y quedan en un segundo plano respecto de la hiperactividad de las corporaciones que batallan contra el Gobierno. Así ocurrió con el conflicto agrario, así ocurre hoy, en escala ampliada, con el proceso de discusión del proyecto gubernamental sobre comunicación audiovisual.</w:t>
      </w:r>
    </w:p>
    <w:p>
      <w:pPr>
        <w:pStyle w:val="Normal"/>
        <w:rPr/>
      </w:pPr>
      <w:r>
        <w:rPr/>
        <w:t>La política se resiste a quedar reducida a una suerte de bolsa de valores en la que las acciones de unos y otros suben y bajan al ritmo de millones de anónimos inversionistas, que se comportan más o menos como en un casino. ¿Cómo se las arregla la política para subsistir en un ambiente hostil que predica la muerte de las ideas y que intenta subsumirla en los territorios puros y neutrales de la técnica y de la moral? El arma irreemplazable del político es la voluntad.</w:t>
      </w:r>
    </w:p>
    <w:p>
      <w:pPr>
        <w:pStyle w:val="Normal"/>
        <w:rPr/>
      </w:pPr>
      <w:r>
        <w:rPr/>
        <w:t>Si todos fueran cálculos sustentados por encuestas y proyectados hacia el horizonte electoral de 2011, no se entendería ni la ofensiva permanente de Néstor Kirchner ni las cavilaciones, a veces un poco patéticas, de Carlos Reuteman, ni el ir y venir de Mauricio Macri ni los periódicos arrestos mediáticos de Elisa Carrió, ni el tono sobreactuadamente mesurado del vicepresidente Julio Cobos.</w:t>
      </w:r>
    </w:p>
    <w:p>
      <w:pPr>
        <w:pStyle w:val="Normal"/>
        <w:rPr/>
      </w:pPr>
      <w:r>
        <w:rPr/>
        <w:t>El ex presidente y líder justicialista sabe que tiene un duro obstáculo a remover si quiere reproducir su dominio político después de 2011: es justamente la mayoritaria expectativa electoral adversa que muestran los sondeos. Sabe que no puede dedicarse exclusivamente a mejorar esas expectativas, o que no puede lograrlo al margen de ciertos escenarios coyunturales que logre crear. Puede sí estorbar la consolidación de un claro liderazgo opositor, capaz de concentrar las fuerzas de una oposición todavía dispersa. Lo que ante todo necesita es mantener un grado de control sobre el peronismo: en primera instancia precisa que no emerja una conducción alternativa a la suya y, en caso de que no pueda evitarlo, apuesta a que esa nueva coalición dirigente del justicialismo lo incluya.</w:t>
      </w:r>
    </w:p>
    <w:p>
      <w:pPr>
        <w:pStyle w:val="Normal"/>
        <w:rPr/>
      </w:pPr>
      <w:r>
        <w:rPr/>
      </w:r>
    </w:p>
    <w:p>
      <w:pPr>
        <w:pStyle w:val="Normal"/>
        <w:rPr/>
      </w:pPr>
      <w:r>
        <w:rPr/>
        <w:t>Los números fríos parecen negarle toda chance. Pero hay dos años de gobierno por delante. Hay un panorama económico no crítico pero sí delicado, en el que una lógica de centrifugación del poder central puede llevar a situaciones inmanejables en varias provincias de cuya buena administración dependen algunos destinos presidenciables. Sin contar con que un escenario de ingobernabilidad podría ser un golpe definitivo para las pretensiones inmediatas del peronismo.</w:t>
      </w:r>
    </w:p>
    <w:p>
      <w:pPr>
        <w:pStyle w:val="Normal"/>
        <w:rPr/>
      </w:pPr>
      <w:r>
        <w:rPr/>
        <w:t>En ese contexto, el kirchnerismo despliega a fondo el ejercicio de la voluntad política. No se pueden aprovechar las fortalezas y las oportunidades que siempre existen en la política si no se está dispuesto a jugar fuerte. Y lo cierto es que la agenda que sostiene el gobierno de Cristina es de alta sensibilidad y proyección futura. Si alguien dudara de eso, tendría que encontrar otra explicación al clima de histeria que impulsan algunas empresas mediáticas ante el proyecto regulador del Poder Ejecutivo.</w:t>
      </w:r>
    </w:p>
    <w:p>
      <w:pPr>
        <w:pStyle w:val="Normal"/>
        <w:rPr/>
      </w:pPr>
      <w:r>
        <w:rPr/>
        <w:t>Pero no es solamente una jugada audaz; es además un hito en la profundización de la democracia argentina. Llama la atención que el discurso opositor adopte como centro casi exclusivo del ataque la cuestión de la autoridad de aplicación de la ley de medios y el peso supuestamente exagerado del Ejecutivo en esa instancia. El Poder Ejecutivo no tendrá para siempre el signo actual; la nuestra es una democracia con transparencia electoral y con alternancia. ¿Cómo compatibilizar los cotidianos presagios del diario Clarín sobre el ocaso del kirchnerismo y la ineluctabilidad de su próxima derrota con el temor atávico al manejo de la reglamentación de los medios por parte del actual Gobierno? ¿Se teme que el “control autoritario” de los medios incline la cancha a favor del oficialismo? ¿Pero no se está admitiendo así lo que sistemáticamente se niega, es decir, que los medios tienen un enorme peso en la conformación de la agenda y el clima de opinión?</w:t>
      </w:r>
    </w:p>
    <w:p>
      <w:pPr>
        <w:pStyle w:val="Normal"/>
        <w:rPr/>
      </w:pPr>
      <w:r>
        <w:rPr/>
        <w:t>Los Kirchner luchan por retener el poder. No hay en eso nada de reprochable. Sobre todo si es el Congreso actual el que discute las iniciativas del Ejecutivo y será el Congreso con su nueva composición, a partir del 10 de diciembre, el que pueda revisar democráticamente lo actuado. Como se ve, la voluntad tiene un enorme valor político. Claro que la sola voluntad no alcanza. En el debate parlamentario de estos días se verá la capacidad del oficialismo para conformar una coalición de hecho entre el justicialismo y la centroizquierda: sin flexibilidad y generosidad política, la voluntad puede devenir voluntarismo y conducir a una “épica” de la derrota y del testimonio impot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1:47:00Z</dcterms:created>
  <dc:creator>Flia.Rafart</dc:creator>
  <dc:description/>
  <cp:keywords/>
  <dc:language>en-US</dc:language>
  <cp:lastModifiedBy>Flia.Rafart</cp:lastModifiedBy>
  <dcterms:modified xsi:type="dcterms:W3CDTF">2009-09-12T11:49:00Z</dcterms:modified>
  <cp:revision>1</cp:revision>
  <dc:subject/>
  <dc:title>Opinión pública y voluntad política Por Edgardo Mocca Revista Debate 11 de septiembre 2009 </dc:title>
</cp:coreProperties>
</file>