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boleta única es garantía para la libre elección del elector?</w:t>
      </w:r>
    </w:p>
    <w:p>
      <w:pPr>
        <w:pStyle w:val="Normal"/>
        <w:rPr/>
      </w:pPr>
      <w:r>
        <w:rPr/>
        <w:t>Gabriel Rafart</w:t>
      </w:r>
    </w:p>
    <w:p>
      <w:pPr>
        <w:pStyle w:val="Normal"/>
        <w:rPr/>
      </w:pPr>
      <w:r>
        <w:rPr/>
      </w:r>
    </w:p>
    <w:p>
      <w:pPr>
        <w:pStyle w:val="TextBody"/>
        <w:rPr/>
      </w:pPr>
      <w:r>
        <w:rPr>
          <w:lang w:val="es-ES"/>
        </w:rPr>
        <w:t>Han pasado siete años desde que una reforma política de ocasión fuera proyectada para el “infierno” pos 2001. Fue una de las novedades de los primeros días de la Presidencia de Eduardo Duhalde. Pretendía encauzar la crisis de representación que dejó en evidencia los comicios del 14 de octubre. Ocurrió en</w:t>
      </w:r>
      <w:r>
        <w:rPr/>
        <w:t xml:space="preserve"> febrero del año 2002 y con la sola excepción del gobernador de San Luís se logró un acuerdo federal para encarar una verdadera transformación del sistema político argentino. Ese reformismo apuntaba a reducir las estructuras de gobierno limitando el número de integrantes del parlamento nacional, también de las legislaturas provinciales y cuerpos deliberantes municipales. Además se prometía la habilitación como candidatos de hombres independientes de los partidos políticos y medidas para desbloquear la mal llamada “lista sábana”. Se pondría limites a la cantidad elecciones: se terminarían las legislativas de medio tiempo. Entonces -si ese espiritu reformista lograba corporizarse- habría elecciones simultáneas para todos los cargos ejecutivos y legislativos cada cuatro años. Además se proyectaban primarias a un mismo tiempo para todos los partidos. </w:t>
      </w:r>
    </w:p>
    <w:p>
      <w:pPr>
        <w:pStyle w:val="TextBody"/>
        <w:rPr/>
      </w:pPr>
      <w:r>
        <w:rPr/>
        <w:t>Ninguna de estas medidas se puso en ejecución aunque en los hechos a partir de entonces se impondría otro tipo de reforma. En efecto, a partir de las presidenciales de abril de 2003 se legitimo un esquema de competencia intrapartidario para el mismo escenario de las elecciones para cargos ejecutivos. Aun cuando para aquella contienda que dio por ganador a Carlos Menem y dejo segundo a Nestor Kirchner no hubo acumulación de sufragios peronistas como ocurre bajo una “ley de lemas” la habilitación constitucional de la segunda ronda electoral llevaría a resolver simultáneamente la elección presidencial y el poder partidario. No debemos olvidar que meses antes el congreso de un PJ orientado entonces por Eduardo Duhalde  además de habilitar más de un candidato impidió que las boletas de cualquiera de las tres formulas peronistas llevaran los símbolos partidarios. El tema no era menor entonces y aún menos actualmente para entender las implicancias de uno de los proyectos en danza promovido por sectores de la oposición al gobierno deseosos de levantar todas las boletas y dejar una sola para el elector. Esta contendría la totalidad de las fórmulas en competencia.</w:t>
      </w:r>
    </w:p>
    <w:p>
      <w:pPr>
        <w:pStyle w:val="TextBody"/>
        <w:rPr/>
      </w:pPr>
      <w:r>
        <w:rPr/>
        <w:t>Además de esta iniciativa opositora con la que se propone poner fin a una práctica denunciada del “robo” de boletas se plantea crear o en todo caso transferir las responsabilidades que hacen a gran parte del proceso electoral del Ministerio del Interior al ámbito de la Justicia Electoral. Este punto parece más relevante que el primero si se observa lo ocurrido en otras arenas electorales tal el caso de México. Dicho cambio en el país azteca vino de la mano de un proceso electoral viciado que le birlo el triunfo a Chautemoc Cárdenas. La emergencia de un nuevo Tribunal electoral explica en gran parte el fin de la larga permanencia del PRI en el poder.</w:t>
      </w:r>
    </w:p>
    <w:p>
      <w:pPr>
        <w:pStyle w:val="TextBody"/>
        <w:rPr/>
      </w:pPr>
      <w:r>
        <w:rPr/>
        <w:t xml:space="preserve">Veamos algunas de la eventuales implicancia de la primer propuesta entendiendo que según los standares internacionales el mundo eleccionario argentino tiene un desempeño aceptable. En otros términos las elecciones para cargos federales no han sufrido mayores cuestionamientos. Es cierto que las últimas fueron discutidas por la coalición que salió segunda en preferencias, pero también resulta que si hubo escasa transparencia solo dejo sin el caudal suficiente a esos segundos para disputar el ballotage. </w:t>
      </w:r>
    </w:p>
    <w:p>
      <w:pPr>
        <w:pStyle w:val="TextBody"/>
        <w:rPr/>
      </w:pPr>
      <w:r>
        <w:rPr/>
        <w:t xml:space="preserve">En primer lugar la boleta única daría lugar a un sistema de tachas o enmendaduras.  ¿Qué tipo de elector saldría beneficiado? Sin duda aquel que dispone de mayor “autonomía” con respecto a los partidos. Eventualmente el más informando. O simplemente un elector en condiciones de hacer una lectura minuciosa de una nómina que por caso puede constituirse en una extensa lista sabana con un centimetraje impreciso por el largo listado que incluiría tantos nombres de partidos como candidatos que participen de la disputa. Tomemos nota solo de lo que ocurriría en distritos medianos cuando se renueva parcialmente la Cámara de Diputados. Por ejemplo Córdoba que renueva nueve bancas. En ese distrito si se sigue el patrón de las dos últimas contiendas debería contar con una sabana de más de cien candidatos y una docena de partidos. Aún los distritos menores como Tierra del Fuego, Neuquén o Río Negro y si se repitiera el esquema del 2007 debería incluir una lista de medio centenar de diputados para el primero, cuarenta para el segundo y unos treinta para el último. En Buenos Aires la única lista de renovación parcial sumaría varios centenares de candidatos. Número que se incrementaría si coincide los comicios a senadores o de renovación completa de la Cámara baja. </w:t>
      </w:r>
    </w:p>
    <w:p>
      <w:pPr>
        <w:pStyle w:val="TextBody"/>
        <w:rPr/>
      </w:pPr>
      <w:r>
        <w:rPr/>
        <w:t xml:space="preserve">Es cierto que estaríamos frente a una única lista, pero no por ello se resolvería el “efecto  confusión” que muchas veces tiene el elector al encontrarse con decenas de boletas. Pero también se terminaría con una ventaja: la presencia de estas boletas individualizando a sus candidatos principales además de su “dispersión” en el “cuarto oscuro” mejora su visualización. También cuando en ellas están debidamente gravados los símbolos partidarios. Para las elecciones del 27 de abril de 2003 los apoderados del sector encabezado por Menem iniciaron una larga batalla judicial para ser ellos y no sus competidores peronistas quienes tuvieran los símbolos partidarios en la boleta. Los relevamientos del momento habían llegado a la conclusión de que quien llevara esos iconos en su boleta tendría un plus de votos a su favor.  </w:t>
      </w:r>
    </w:p>
    <w:p>
      <w:pPr>
        <w:pStyle w:val="TextBody"/>
        <w:rPr/>
      </w:pPr>
      <w:r>
        <w:rPr/>
        <w:t>Por otra parte la presencia de esa boleta única desalentaría la correcta preferencia de los votantes al promoverse lo que se llama “efecto del voto perdido” o por caso el “voto errado”. Además podría darse un incremento del voto nulo o en blanco. Y por si fuera poco haría mucho más tortuoso y prolongado el recuento de votos, atentando contra la transparencia del comicio y por ende no resolvería aquello que procura atacar: la legitimidad de los resultados.</w:t>
      </w:r>
    </w:p>
    <w:p>
      <w:pPr>
        <w:pStyle w:val="TextBody"/>
        <w:rPr/>
      </w:pPr>
      <w:r>
        <w:rPr/>
        <w:t xml:space="preserve">Si hay voluntad de atacar aspectos negativos del actual sistema electoral oposición y oficialismo deberían actualizar su repertorio reformista a fin de incentivar la participación electoral. También la libre elección del votante mejorando el “lado” de la oferta. Por ejemplo poner fín al actual sistema caótico de listas colectoras que ha llevado a institucionalizar una informal ley de lema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2:53:00Z</dcterms:created>
  <dc:creator>GABRIEL RAFART</dc:creator>
  <dc:description/>
  <cp:keywords/>
  <dc:language>en-US</dc:language>
  <cp:lastModifiedBy>GABRIEL RAFART</cp:lastModifiedBy>
  <dcterms:modified xsi:type="dcterms:W3CDTF">2009-02-06T22:53:00Z</dcterms:modified>
  <cp:revision>2</cp:revision>
  <dc:subject/>
  <dc:title>¿Boleta única es garantía de elecciones limpias</dc:title>
</cp:coreProperties>
</file>