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lítica nacional versus política continental</w:t>
      </w:r>
    </w:p>
    <w:p>
      <w:pPr>
        <w:pStyle w:val="Normal"/>
        <w:rPr/>
      </w:pPr>
      <w:r>
        <w:rPr/>
        <w:t>Gabriel Rafart</w:t>
      </w:r>
    </w:p>
    <w:p>
      <w:pPr>
        <w:pStyle w:val="Normal"/>
        <w:rPr/>
      </w:pPr>
      <w:r>
        <w:rPr/>
      </w:r>
    </w:p>
    <w:p>
      <w:pPr>
        <w:pStyle w:val="Normal"/>
        <w:rPr/>
      </w:pPr>
      <w:r>
        <w:rPr/>
        <w:t>Presidentes en la integración</w:t>
      </w:r>
    </w:p>
    <w:p>
      <w:pPr>
        <w:pStyle w:val="Normal"/>
        <w:jc w:val="both"/>
        <w:rPr/>
      </w:pPr>
      <w:r>
        <w:rPr/>
        <w:t xml:space="preserve">El paso dado por Raul Alfonsín y su par de Brasil en los acuerdos bilaterales de 1985 fue la piedra angular del Mercosur. Un cuarto de siglo después la reciente reunión de sus representantes en San Juan ha dado una zancada mayor a favor de la política de integración. El anuncio de un código aduanero común para los países firmantes del Mercosur es un dato alentador, además de la suma de nuevos socios. De hecho la cumbre de días pasados se ha pronunciado por otorgarle ciudadanía plena a Venezuela. Además del código aduanero la reunión dio otro paso en el impulso del banco de fomento e inversión (Banco del Sur). </w:t>
      </w:r>
    </w:p>
    <w:p>
      <w:pPr>
        <w:pStyle w:val="Normal"/>
        <w:jc w:val="both"/>
        <w:rPr/>
      </w:pPr>
      <w:r>
        <w:rPr/>
        <w:t>El último lustro ha sido central en la política de integración continental encarada por la Argentina. Para ello contó con socios clave y fundamentalmente con lo que podría empezar a definirse como una nueva región de presidencialismos de integración.</w:t>
      </w:r>
    </w:p>
    <w:p>
      <w:pPr>
        <w:pStyle w:val="Normal"/>
        <w:jc w:val="both"/>
        <w:rPr/>
      </w:pPr>
      <w:r>
        <w:rPr/>
        <w:t xml:space="preserve">En ese sentido la región cuenta con jefes de estado alejados de una mirada coyuntural, que solo presta atención a un momento polìtico de relativa homogeneidad de ideas, donde el conjunto más relevantes de Estados suramericanos son gobernados por presidentes con cierto sabor a izquierda. Aunque está izquierda sea un plato variopinto de socialismo, nacionalismo, desarrollismo y populismo. En todo caso, mucho ya se dijo sobre esta variación de sabores, suponiendo que esos presidentes navegasen unos en la izquierda blanda de tradiciones socialistas reconstituidas y otros, en un populismo duro, sea este clásico o de nuevo tipo al incorporar la variante indigenista. Es que en esos acuerdos también hay continuidad en el compromiso del nuevo ocupante de la Casa de la Moneda, aún cuando esta dejo lugar a un hombre de la derecha chilena. </w:t>
      </w:r>
    </w:p>
    <w:p>
      <w:pPr>
        <w:pStyle w:val="Normal"/>
        <w:jc w:val="both"/>
        <w:rPr/>
      </w:pPr>
      <w:r>
        <w:rPr/>
        <w:t>Como pocas veces los presidentes de la región han compartido tantos encuentros. Si bien estas visitas cuentan con un breviario de intereses comerciales comunes, también hacen a la construcción de un “vecindario” mas colaboracionista, con segura incidencia en la estabilidad política de la región. Solo Colombia parece querer tomar distancia de ese equilibrio.</w:t>
      </w:r>
    </w:p>
    <w:p>
      <w:pPr>
        <w:pStyle w:val="Normal"/>
        <w:jc w:val="both"/>
        <w:rPr/>
      </w:pPr>
      <w:r>
        <w:rPr/>
        <w:t xml:space="preserve">Vale insistir, no solo se debe destacar las ventajas propias de una apuesta menos “provinciana” para el desarrollo regional. Hay algo mas que entiende las consecuencias positivas de la construcción de una firme integración. A pesar de los desequilibrios entre socios menores y mayores del Mercosur (en ello cuenta la experiencia Europea) importa señalar la emergencia de ciertos “equilibrios” que el presidencialismo venía llevando a los tumbos, por lo menos en su versión suramericana. En estos tiempos lo que cuenta es la moderación que anima siempre el espíritu de proximidad hacia los otros, de colaboración con los vecinos, bajo la lógica de la coalición o integración formal o informal, en este caso subcontinental. </w:t>
      </w:r>
    </w:p>
    <w:p>
      <w:pPr>
        <w:pStyle w:val="Normal"/>
        <w:jc w:val="both"/>
        <w:rPr/>
      </w:pPr>
      <w:r>
        <w:rPr/>
      </w:r>
    </w:p>
    <w:p>
      <w:pPr>
        <w:pStyle w:val="Normal"/>
        <w:jc w:val="both"/>
        <w:rPr/>
      </w:pPr>
      <w:r>
        <w:rPr/>
        <w:t>La política nacional, la dispersión y la guerra de todos</w:t>
      </w:r>
    </w:p>
    <w:p>
      <w:pPr>
        <w:pStyle w:val="Normal"/>
        <w:jc w:val="both"/>
        <w:rPr/>
      </w:pPr>
      <w:r>
        <w:rPr/>
        <w:t xml:space="preserve">Si la región marcha a favor de la integración los actores políticos locales viven su hora de dispersión y relanzamiento del corporativismo empresario. Una doble convocatoria empresaria parece que puso el mundo de los negocios por encima del de la política. La primera con la presencia de gran parte del arco opositor junto a la Mesa de Enlace en el predio de la Rural. A los días el principal gerente del grupo Clarin fue capaz de reunir a los lideres del peronismo disidente y al procesado Macri. </w:t>
      </w:r>
    </w:p>
    <w:p>
      <w:pPr>
        <w:pStyle w:val="Normal"/>
        <w:jc w:val="both"/>
        <w:rPr/>
      </w:pPr>
      <w:r>
        <w:rPr/>
        <w:t xml:space="preserve">Mientras el mundo de los gerentes hacia sus reuniones política Elisa Carrio continuaba con su verbo negativo sobre sus socios, sin dejar de lado a los competidores de su mismo campo opositor. Para la fundadora y liquidadora del ARI volvió el Duhalde de los negocios ilicitos, un Alfonsín hijo que es incapaz de alejarse del abrazo del oficialismo ya sea participando en un acto junto a la Presidenta Cristina Fernández o en una foto con el Ministro del Interior, igual que el Cobos de la ambiguedad. El fracaso de la sesión parlamentaria del jueves fue otra ocasión para que la lider sin partido que es Carrio insistiera en la critica de todo y a todos. </w:t>
      </w:r>
    </w:p>
    <w:p>
      <w:pPr>
        <w:pStyle w:val="Normal"/>
        <w:jc w:val="both"/>
        <w:rPr/>
      </w:pPr>
      <w:r>
        <w:rPr/>
        <w:t xml:space="preserve">Y por si fuera poco, este panorama de dispersión cuenta con la legislatura porteña que hizo fracasar la estrategia de Mauricio Macri. Este se encuentra cada vez más lejos de una salida rápida a su laberinto contrarrestando la vía judicial con una absolución política de su parlamento local. Aún más sus ahora medios socios del peronismo federal que participaron hace apenas un año de un conglomerado electoral ya le están espetando que solo cuenta con un partido municipal y que por lo tanto sus aspiraciones presidenciales deben reducirse al mínimo.    </w:t>
      </w:r>
    </w:p>
    <w:p>
      <w:pPr>
        <w:pStyle w:val="Normal"/>
        <w:jc w:val="both"/>
        <w:rPr/>
      </w:pPr>
      <w:r>
        <w:rPr/>
      </w:r>
    </w:p>
    <w:p>
      <w:pPr>
        <w:pStyle w:val="Normal"/>
        <w:jc w:val="both"/>
        <w:rPr/>
      </w:pPr>
      <w:r>
        <w:rPr/>
        <w:t>Marx no ha muerto</w:t>
      </w:r>
    </w:p>
    <w:p>
      <w:pPr>
        <w:pStyle w:val="Normal"/>
        <w:jc w:val="both"/>
        <w:rPr/>
      </w:pPr>
      <w:r>
        <w:rPr/>
        <w:t>Esta semana dejo a Macri sin cobertura nacional. De hecho el mundo judicial sigue estando en su contra con la continuidad del procesamiento para el efimero ex jefe de la policia metropolitana. Desde algún lugar se considero que su derrota ya por goleada, de seis jueces a uno (Por lo autos contrarios a Palacios de la Cámara de Casación) resultaba una suerte de buena noticia. Pero la buena nueva no prospero.</w:t>
      </w:r>
    </w:p>
    <w:p>
      <w:pPr>
        <w:pStyle w:val="Normal"/>
        <w:jc w:val="both"/>
        <w:rPr/>
      </w:pPr>
      <w:r>
        <w:rPr/>
        <w:t xml:space="preserve">Dejando de lado a Elisa Carrio y los lideres del radicalismo (entre ellos el nuevo Cobos escribiendo columnas de estadista en el diario La Nación) la mayor parte de la case política opositora –peronista y federal- ha optado por poner en cuestión la “autonomia de la política” en relación al mundo de los empresarios. En ello cuentan las reuniones pública, una con Biocatti y otra privada convocada por Magneto. Todas han tenido amplia difusión. </w:t>
      </w:r>
    </w:p>
    <w:p>
      <w:pPr>
        <w:pStyle w:val="Normal"/>
        <w:jc w:val="both"/>
        <w:rPr/>
      </w:pPr>
      <w:r>
        <w:rPr/>
        <w:t xml:space="preserve">Hace tiempo que muchos vienen señalado que resulta imposible ver a la Argentina empresaria desde el prisma de Carlos Marx. Es que la simplificación que se hizo siempre de Marx decía que el Estado en última instancia estará a favor del mundo de los negocios. Y como toda simplificación hay algo de cierto, aunque no se dijera que no hay Estado posible si este no cuenta con cierta autonomía -siempre relativa- frente al campo de los negocios. Es que la política cuenta con más autonomía de la que se cree y eso ha permitido que en la Argentina igual que en otras partes del mundo se dieran algunos golpes de timón destinado a generar un Estado más igualitarista y próximo al bienestar de sus ciudadanos. </w:t>
      </w:r>
    </w:p>
    <w:p>
      <w:pPr>
        <w:pStyle w:val="Normal"/>
        <w:jc w:val="both"/>
        <w:rPr/>
      </w:pPr>
      <w:r>
        <w:rPr/>
        <w:t xml:space="preserve">Si Marx no sirve para entender la totalidad de una realidad como la Argentina alguien tiene que resolver la pregunta de adonde van los empresarios y las empresas cuando en democracia ellos no participan –directamente- de las elecciones. Es cierto que algunos aceptan este camino. Abundan los casos de empresarios ingresando a la arena política. Collor de Mello en Basil resulta un ejemplo del pasado reciente. Berlusconi en Italia y Piñeira en Chile son casos del presente. Macri y De Narvaez también. Pero hay otros empresarios que van hacia otro lado, y no siempre lo hace favor de la democracia y de un Estado más justo.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13:00Z</dcterms:created>
  <dc:creator>Flia.Rafart</dc:creator>
  <dc:description/>
  <cp:keywords/>
  <dc:language>en-US</dc:language>
  <cp:lastModifiedBy>Flia.Rafart</cp:lastModifiedBy>
  <dcterms:modified xsi:type="dcterms:W3CDTF">2010-08-07T11:49:00Z</dcterms:modified>
  <cp:revision>26</cp:revision>
  <dc:subject/>
  <dc:title>9 de agosto de 2010</dc:title>
</cp:coreProperties>
</file>