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El cuarto poder, ¿democracia o dictadura? GABRIEL RAFART La Mañana de Neuquén 29 de agosto de 2010</w:t>
      </w:r>
    </w:p>
    <w:p>
      <w:pPr>
        <w:pStyle w:val="Normal"/>
        <w:jc w:val="both"/>
        <w:rPr/>
      </w:pPr>
      <w:r>
        <w:rPr/>
      </w:r>
    </w:p>
    <w:p>
      <w:pPr>
        <w:pStyle w:val="Normal"/>
        <w:jc w:val="both"/>
        <w:rPr/>
      </w:pPr>
      <w:r>
        <w:rPr/>
        <w:t>El envío al Parlamento, por parte de Cristina Fernández de Kirchner, de un proyecto para la discusión de la distribución de papel para diarios no es un acto dictatorial.</w:t>
      </w:r>
    </w:p>
    <w:p>
      <w:pPr>
        <w:pStyle w:val="Normal"/>
        <w:jc w:val="both"/>
        <w:rPr/>
      </w:pPr>
      <w:r>
        <w:rPr/>
        <w:tab/>
        <w:tab/>
      </w:r>
    </w:p>
    <w:p>
      <w:pPr>
        <w:pStyle w:val="Normal"/>
        <w:jc w:val="both"/>
        <w:rPr/>
      </w:pPr>
      <w:r>
        <w:rPr/>
      </w:r>
    </w:p>
    <w:p>
      <w:pPr>
        <w:pStyle w:val="Normal"/>
        <w:jc w:val="both"/>
        <w:rPr/>
      </w:pPr>
      <w:r>
        <w:rPr/>
        <w:t>Dictadura versus democracias</w:t>
      </w:r>
    </w:p>
    <w:p>
      <w:pPr>
        <w:pStyle w:val="Normal"/>
        <w:jc w:val="both"/>
        <w:rPr/>
      </w:pPr>
      <w:r>
        <w:rPr/>
        <w:t>El lector debe permitir a este columnista que proviene del ámbito académico recurrir al léxico universalmente reconocido de términos políticos para afrontar la discusión de esta semana y seguramente de los próximos meses. Es que desde tribunas tan disímiles pero en común y sorprendente sintonía -la “gran” prensa, opinadores, políticos opositores-  se está recurriendo a un vocabulario falaz. A través de esa términología interesadamente distorsionada está en juego la verdad como hecho de la historia y del presente. Y la principal discusión está en saber si el gobierno actual es una dictadura o está en camino a serlo, aunque adquiera el modelo chavista que de dictadura no tiene nada, aunque sí de decisionismo democrático. Que la Presidenta anunciara el envío al Parlamento un proyecto de ley para crear un nuevo marco regulatorio para la producción, distribución y comercialización del papel para diarios, declarando a su vez esta actividad como un servicio público, no es un  acto dictatorial. Que esa misma presidenta diera a publicidad un informe sobre el pasado de Papel Prensa tampoco es un acto que pretenda llevarse la libertad de prensa por delante.</w:t>
      </w:r>
    </w:p>
    <w:p>
      <w:pPr>
        <w:pStyle w:val="Normal"/>
        <w:jc w:val="both"/>
        <w:rPr/>
      </w:pPr>
      <w:r>
        <w:rPr/>
        <w:t>El principal atributo de toda dictadura es el carácter ilimitado del poder. Es un régimen donde no existen poderes rivales o de control. Dictadura fue el régimen nazi, el de Franco en España y, en tierras americanas, el Chile de Pinochet y la Argentina de Videla. Que en algún momento toda dictadura deja de ser tal para transformarse en dictablanda es porque está a punto de desmoronarse. La etapa Bignone puede llegar a considerarse como la fase blanda de la última dictadura.</w:t>
      </w:r>
    </w:p>
    <w:p>
      <w:pPr>
        <w:pStyle w:val="Normal"/>
        <w:jc w:val="both"/>
        <w:rPr/>
      </w:pPr>
      <w:r>
        <w:rPr/>
        <w:t>En cambio, las democracias contemporáneas disponen de un conjunto de cualidades que se oponen de raíz a las dictaduras. Sólo en su versión más limitada democracia es, siguiendo a Norberto Bobbio, “la forma de gobierno en la que rigen normas generales, las llamadas leyes fundamentales, que permiten a los miembros de una sociedad, por numerosa que sean, resolver los conflictos que inevitablemente nacen entre los grupos que enarbolan valores e intereses contrastantes sin necesidad de recurrir a la violencia recíproca”. Y esas reglas remiten al “derecho a expresar libremente las opiniones, sin correr el riego de la represión, el poder participar directa o indirectamente en la formación de la decisiones colectivas, con un voto calculado de conformidad con el principio de mayoría”.</w:t>
      </w:r>
    </w:p>
    <w:p>
      <w:pPr>
        <w:pStyle w:val="Normal"/>
        <w:jc w:val="both"/>
        <w:rPr/>
      </w:pPr>
      <w:r>
        <w:rPr/>
        <w:t>En las democracias, los poderes se dividen para controlarse. Esa división es también competencia. En democracia hay legitimidades contrapuestas y la mayor parte de ellas se dan a partir de la elección popular.</w:t>
      </w:r>
    </w:p>
    <w:p>
      <w:pPr>
        <w:pStyle w:val="Normal"/>
        <w:jc w:val="both"/>
        <w:rPr/>
      </w:pPr>
      <w:r>
        <w:rPr/>
        <w:t xml:space="preserve"> </w:t>
      </w:r>
    </w:p>
    <w:p>
      <w:pPr>
        <w:pStyle w:val="Normal"/>
        <w:jc w:val="both"/>
        <w:rPr/>
      </w:pPr>
      <w:r>
        <w:rPr/>
        <w:t>Haciendo historia: los poderes en la república</w:t>
      </w:r>
    </w:p>
    <w:p>
      <w:pPr>
        <w:pStyle w:val="Normal"/>
        <w:jc w:val="both"/>
        <w:rPr/>
      </w:pPr>
      <w:r>
        <w:rPr/>
        <w:t>Es sabido que la tradición republicana reconoce la división y conformación de tres poderes que compiten entre sí. Antes del triunfo de esa idea en el siglo XIX una centuria atrás el filosofo inglés John Locke señalaba que un régimen político debía armarse a partir de cuatro poderes: el legislativo (al que calificaba de supremo, inalterable y sagrado), el ejecutivo, el federativo y, finalmente, el prerrogativo. Este último estaba en manos del monarca, que operaba a modo de gran árbitro. En cambio, la idea de ejecución estaba asociada a la noción medieval de aplicación de la ley por los tribunales, las instituciones de justicia o el supremo magistrado, antes que a la realidad de un proceso de índole administrativo o gobernativo, como en la actualidad.</w:t>
      </w:r>
    </w:p>
    <w:p>
      <w:pPr>
        <w:pStyle w:val="Normal"/>
        <w:jc w:val="both"/>
        <w:rPr/>
      </w:pPr>
      <w:r>
        <w:rPr/>
        <w:t xml:space="preserve">Más adelante, a mediados del siglo XIX, el francés Alexis de Tocqueville analizando la realidad del presidencialismo norteamericano planteó la necesidad de evitar un gobierno de las mayorías incultas por medio del poder moderador de las asociaciones civiles junto a la prensa libre. Sin precisarlo, en tanto cuarto y quinto poder, hablaba de ellos para darle vida propia al mundo de la sociedad civil. Desde esos ámbitos se podía recurrir a la veta republicana y liberal como una suerte de contrapoder frente a los eventuales excesos de la administración gubernamental. </w:t>
      </w:r>
    </w:p>
    <w:p>
      <w:pPr>
        <w:pStyle w:val="Normal"/>
        <w:jc w:val="both"/>
        <w:rPr/>
      </w:pPr>
      <w:r>
        <w:rPr/>
        <w:t xml:space="preserve"> </w:t>
      </w:r>
    </w:p>
    <w:p>
      <w:pPr>
        <w:pStyle w:val="Normal"/>
        <w:jc w:val="both"/>
        <w:rPr/>
      </w:pPr>
      <w:r>
        <w:rPr/>
        <w:t>El poder dividido</w:t>
      </w:r>
    </w:p>
    <w:p>
      <w:pPr>
        <w:pStyle w:val="Normal"/>
        <w:jc w:val="both"/>
        <w:rPr/>
      </w:pPr>
      <w:r>
        <w:rPr/>
        <w:t>Que los ejecutivos sean monolíticos –a partir de su unipersalismo- fue desdibujándose con el tiempo, especialmente durante el desarrollo de las democracias renacientes, después del último capítulo dictatorial latinoamericano. Más recientemente se dio la novedad de una suerte de poder ejecutivo que se divide, se comparte y en muchos casos donde se compite por él. La disputa entre vicepresidentes y presidentes, entre gobernadores y sus respectivos vices se ha tornado un elemente menos extraño de lo que dice la racionalidad gubernamental y a pesar de la letra constitucional o la lógica de las lealtades propias de toda coalición política que llega al gobierno. Argentina está viendo su hora de una casa presidencial dividida y con dos actores en franca competencia. Si a esto se le suma que los cambios de los vientos electorales hacen que muchas veces exista un gobierno dividido, o sea un parlamento dominado por quienes no comparten las opiniones del Ejecutivo, junto a la capacidad de bloqueo de los legisladores que si acompañan la voz del presidente, cuentan nuevas divisiones. Falta mencionar la arena judicial. En estas instancias se despliegan muchas veces decisiones de primer rango que pueden alterar definiciones del Ejecutivo o del Congreso, que a su vez retroceden en esa primera opinión negativa cuando se acude a los renglones superiores de ese mismo ámbito hasta desembocar en el máximo Tribunal de Justicia del país. En este caso la división y competencia ya no se da en el plano horizontal –Parlamento vs. Ejecutivo; legisladores oficialistas vs. opositores; presidente vs. vicepresidente- sino en el plano vertical. Otra vez, Argentina y muchos otros paises de la región cuentan con casos de este tipo de competencia, mayormente por la cada vez más recurrente judicialización de la política.</w:t>
      </w:r>
    </w:p>
    <w:p>
      <w:pPr>
        <w:pStyle w:val="Normal"/>
        <w:jc w:val="both"/>
        <w:rPr/>
      </w:pPr>
      <w:r>
        <w:rPr/>
        <w:t>La cuestión de los poderes divididos se complejiza aún más por la presencia de los ombusman, las contralurias o el lugar de los bancos centrales. A principio de años, hubo una feroz disputa por el lugar de autonomía de esta institución.</w:t>
      </w:r>
    </w:p>
    <w:p>
      <w:pPr>
        <w:pStyle w:val="Normal"/>
        <w:jc w:val="both"/>
        <w:rPr/>
      </w:pPr>
      <w:r>
        <w:rPr/>
        <w:t xml:space="preserve"> </w:t>
      </w:r>
    </w:p>
    <w:p>
      <w:pPr>
        <w:pStyle w:val="Normal"/>
        <w:jc w:val="both"/>
        <w:rPr/>
      </w:pPr>
      <w:r>
        <w:rPr/>
        <w:t>El poder de la pluma y las empresas</w:t>
      </w:r>
    </w:p>
    <w:p>
      <w:pPr>
        <w:pStyle w:val="Normal"/>
        <w:jc w:val="both"/>
        <w:rPr/>
      </w:pPr>
      <w:r>
        <w:rPr/>
        <w:t>Desde hace algo más dos siglos la vertiente liberal republicana sumó la idea de un cuarto poder, el de la pluma. A partir de entonces los medios primeros escritos y luego los que recurren a la imagen han hecho un culto de su autonomía. Esta es vital para hacer visible lo que resulta invisible del desenvolvimiento de las distintas ramas del poder. Se supone que los medios develan lo que los ciudadanos no pueden ver.</w:t>
      </w:r>
    </w:p>
    <w:p>
      <w:pPr>
        <w:pStyle w:val="Normal"/>
        <w:jc w:val="both"/>
        <w:rPr/>
      </w:pPr>
      <w:r>
        <w:rPr/>
        <w:t>La legitimidad de la prensa –como poder visible de control y de denuncia- viene de la mano del reconocimiento de un rol que va más alla de su realidad de empresa o en todo caso de la libertad de empresa. Su legitimidad no es la de los poderes electivos, por ello cuenta lo que “se dice” o en otros términos su más o menos proximidad a la verdad. Lo que está sucediendo en Argentina es parte de esa proximidad porque parece que la transferencia de una empresa vital para el funcionamiento de la misma prensa ha sido la operación más limpia de la historia en un contexto de poder dictatorial. Como si ese mundo empresario no hubiera hecho su aporte al clima de violencia. Los casos de las empresas automotrices o los ingenios azucareros hablan por sí solos de la complicidad gerencial y de los empresarios en el secuestro y desaparición de cientos de argentinos.</w:t>
      </w:r>
    </w:p>
    <w:p>
      <w:pPr>
        <w:pStyle w:val="Normal"/>
        <w:jc w:val="both"/>
        <w:rPr/>
      </w:pPr>
      <w:r>
        <w:rPr/>
        <w:t>Hace siglo y medio en Francia se decía que los periódicos eran “Una sociedad de capitalistas que agrupa en torno de ella cierta cantidad de escritores de talento”. Desde ese siglo XIX surgían preguntas que son validas para el presente: “¿De dónde viene la investidura de esos capitalistas o escribientes que no tienen otros lazos que sus intereses o sus conveniencias, que los convierte en directores, controladores de los cuerpos políticos, jueces del gobierno? ¿Dónde está ese sacerdocio del que algunos periodistas hablan de tanto en tanto? ¿Qué se diga cómo la prensa periódica podría dominar todos los poderes públicos sin poseer las prerrogativas del menor de ellos?”</w:t>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9:41:00Z</dcterms:created>
  <dc:creator>Flia.Rafart</dc:creator>
  <dc:description/>
  <cp:keywords/>
  <dc:language>en-US</dc:language>
  <cp:lastModifiedBy>Flia.Rafart</cp:lastModifiedBy>
  <dcterms:modified xsi:type="dcterms:W3CDTF">2010-08-29T12:22:00Z</dcterms:modified>
  <cp:revision>16</cp:revision>
  <dc:subject/>
  <dc:title>El cuarto poder</dc:title>
</cp:coreProperties>
</file>