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 política sin Néstor Kirchner</w:t>
      </w:r>
    </w:p>
    <w:p>
      <w:pPr>
        <w:pStyle w:val="Normal"/>
        <w:rPr/>
      </w:pPr>
      <w:r>
        <w:rPr/>
        <w:t>Gabriel Rafart</w:t>
      </w:r>
    </w:p>
    <w:p>
      <w:pPr>
        <w:pStyle w:val="Normal"/>
        <w:rPr/>
      </w:pPr>
      <w:r>
        <w:rPr/>
      </w:r>
    </w:p>
    <w:p>
      <w:pPr>
        <w:pStyle w:val="Normal"/>
        <w:jc w:val="both"/>
        <w:rPr/>
      </w:pPr>
      <w:r>
        <w:rPr/>
        <w:t>Néstor Kirchner y la transición democrática</w:t>
      </w:r>
    </w:p>
    <w:p>
      <w:pPr>
        <w:pStyle w:val="Normal"/>
        <w:jc w:val="both"/>
        <w:rPr/>
      </w:pPr>
      <w:r>
        <w:rPr/>
        <w:t>La presidencia de Néstor Kirchner sumo cincuenta y cinco meses. Resultó única en su tipo. Kirchner fue el encargado de poner fin a la idea y la complejidad de la “transición” argentina. Su presidencia se destaca dentro del capitulo treintañero del régimen democrático inaugurado en 1983. Sus años también marcan un momento bisagra de la historia política del país. Lo mismo respecto al buen momento que atraviesa la integración continental.</w:t>
      </w:r>
    </w:p>
    <w:p>
      <w:pPr>
        <w:pStyle w:val="Normal"/>
        <w:jc w:val="both"/>
        <w:rPr/>
      </w:pPr>
      <w:r>
        <w:rPr/>
        <w:t xml:space="preserve">Sin duda, en este tiempo el hombre político cuenta. Néstor Kirchner tiene una biografía política intensísima. Como muchos hombres y mujeres hijos de la Argentina peronista. </w:t>
      </w:r>
      <w:r>
        <w:rPr>
          <w:lang w:val="es-MX"/>
        </w:rPr>
        <w:t>Maquiavelo sostenía que “la reforma de los Estados corrompidos o la creación de otros nuevos debe ser obra de un solo hombre”. En este punto el autor de El Príncipe se equivoca ya que el gobierno que Néstor Kirchner inaugura el 25 de mayo de 2003 fue la base de un “matrimonio presidencial”. Este aspecto de la continuidad importa para pensar la política de los próximos años. Porque aquí también concierne la biografía de Cristina Fernández aunque ese matrimonio político halla llegado a su fin por la muerte de su esposo.</w:t>
      </w:r>
    </w:p>
    <w:p>
      <w:pPr>
        <w:pStyle w:val="Normal"/>
        <w:jc w:val="both"/>
        <w:rPr/>
      </w:pPr>
      <w:r>
        <w:rPr/>
        <w:t xml:space="preserve">La idea de “transición” fue un término facturado en los años ochenta del siglo pasado por las ciencias políticas -especialmente entre los teóricos de la democracia, del cambio y la modernización política- hasta que a mediados de los noventa fue reemplazado por la noción de “consolidación” y seguidamente por “estabilidad y calidad”. Lo cierto es que siempre se habló de transición como un intervalo que se extiende entre un régimen político y otro, de un régimen autoritario con todo su legado hacia otro de tipo democrático. Como un tiempo abierto, de momentos de indeterminación, incertidumbre, difícil de medir en meses y años. Que inclusive informa de vicisitudes  temáticas. Estas efectivamente sucedieron durante la mayor parte del gobierno de Alfonsin y los años de Menem. Contaba entonces un legado autoritario –confirmados por los sucesivos levantamientos militares- que afecto el ritmo y la calidad institucional del régimen democrático. </w:t>
      </w:r>
      <w:r>
        <w:rPr>
          <w:lang w:val="es-MX"/>
        </w:rPr>
        <w:t>Lo cierto es que esa “transición”, sobre todo política, no incluyo otros procesos que deberían haberse puesto en marcha simultáneamente para cerrar una etapa. Por ejemplo, la subordinación del poder militar al poder civil. Igual respecto a lo sucedido con las victimas y victimarios del terrorismo de Estado. Aquí el pasado era una hoguera encendida. También el capitulo social y de desarrollo productivo del país. A su modo los tiempos de Alfonsin y Menem fueron de bomberos e incendiarios en todas esas temáticas. Lo mismo respecto a la cuestión de la autoridad política. Alfonsin no logro sostenerla después del descalabro electoral de 1987. Menem tampoco a partir de 1997. El arribo de la Alianza y el derrumbe del 2001/2002 frustraron las oportunidades de relanzar la totalidad de esas “transiciones temáticas”. El interregno de Duhalde rescato poco de ese naufragio, solo respecto a las bases de la recuperación económica. La vida partidaria también fue parte de ese derrumbe. Todo dio lugar a un cuadro de crisis de representación que por momentos informaba de una dramática orfandad para la ciudadanía. Se había puesto en juego hasta la idea de la permanencia de un Estado Nacional.</w:t>
      </w:r>
    </w:p>
    <w:p>
      <w:pPr>
        <w:pStyle w:val="Normal"/>
        <w:jc w:val="both"/>
        <w:rPr>
          <w:lang w:val="es-MX"/>
        </w:rPr>
      </w:pPr>
      <w:r>
        <w:rPr>
          <w:lang w:val="es-MX"/>
        </w:rPr>
        <w:t>Esos mundos de “transiciones”, aunque imperfectas, sin duda pertenecen a la época de Néstor Kirchner. De hecho su etapa presidencial cerró muchas de esas transiciones y encima con un capital de popularidad que ninguno de los otros presidentes que lo antecedieron pudo consignar. Su continuidad está en la etapa inaugurada por su esposa presidenta.</w:t>
      </w:r>
    </w:p>
    <w:p>
      <w:pPr>
        <w:pStyle w:val="Normal"/>
        <w:jc w:val="both"/>
        <w:rPr>
          <w:lang w:val="es-MX"/>
        </w:rPr>
      </w:pPr>
      <w:r>
        <w:rPr>
          <w:lang w:val="es-MX"/>
        </w:rPr>
      </w:r>
    </w:p>
    <w:p>
      <w:pPr>
        <w:pStyle w:val="Normal"/>
        <w:jc w:val="both"/>
        <w:rPr>
          <w:lang w:val="es-MX"/>
        </w:rPr>
      </w:pPr>
      <w:r>
        <w:rPr>
          <w:lang w:val="es-MX"/>
        </w:rPr>
        <w:t>Qué sigue</w:t>
      </w:r>
    </w:p>
    <w:p>
      <w:pPr>
        <w:pStyle w:val="Normal"/>
        <w:jc w:val="both"/>
        <w:rPr>
          <w:lang w:val="es-MX"/>
        </w:rPr>
      </w:pPr>
      <w:r>
        <w:rPr>
          <w:lang w:val="es-MX"/>
        </w:rPr>
        <w:t>La muerte de Néstor Kirchner pone fin a un liderazgo dual. A ese matrimonio presidencial como señalo hace años la politologa Liliana De Riz. Doble jefatura que no solo comprometía la política doméstica. El protagonismo del ex presidente en los asuntos latinoamericanos resultó un excelente complemento de lo que este columnista ha denominado “presidencialismos de integración”. La región tuvo en uno de los dos Kirchner la construcción de una política de excelentes vecinos. Su institucionalidad, aún en construcción, esta dada por el UNASUR, del cual Néstor era su secretario político.</w:t>
      </w:r>
    </w:p>
    <w:p>
      <w:pPr>
        <w:pStyle w:val="Normal"/>
        <w:jc w:val="both"/>
        <w:rPr>
          <w:lang w:val="es-MX"/>
        </w:rPr>
      </w:pPr>
      <w:r>
        <w:rPr>
          <w:lang w:val="es-MX"/>
        </w:rPr>
        <w:t xml:space="preserve">Ese liderazgo bicéfalo llego a su fin. Cristina Fernández estará a cargo de un patrimonio político común. Será la fideicomisaria de ese capital. El próximo ciclo electoral la tendrá como única protagonista. Esto ya era conocido por muchos. Néstor no iba a ser de la partida electoral, aunque se sabía que seguiría ocupando un lugar destacado en dos de los escenarios en que habían dividido las tareas. </w:t>
      </w:r>
    </w:p>
    <w:p>
      <w:pPr>
        <w:pStyle w:val="Normal"/>
        <w:jc w:val="both"/>
        <w:rPr>
          <w:lang w:val="es-MX"/>
        </w:rPr>
      </w:pPr>
      <w:r>
        <w:rPr>
          <w:lang w:val="es-MX"/>
        </w:rPr>
        <w:t xml:space="preserve">Seguramente la muerte de Kirchner impactara en la conducción del justicialismo. También por su papel internacional. En este segundo escenario el daño sin duda será menor a partir de la presencia de líderes que se respetan y que están en condiciones de seguir los lineamientos integracionistas en marcha. Aun más, es posible que se vea reforzado por la llegada de la candidata de Lula a la presidencia del Brasil. </w:t>
      </w:r>
    </w:p>
    <w:p>
      <w:pPr>
        <w:pStyle w:val="Normal"/>
        <w:jc w:val="both"/>
        <w:rPr>
          <w:lang w:val="es-MX"/>
        </w:rPr>
      </w:pPr>
      <w:r>
        <w:rPr>
          <w:lang w:val="es-MX"/>
        </w:rPr>
        <w:t xml:space="preserve">En cambio en el primero de los escenarios caben muchos interrogantes. Estos parcialmente se despejarían por la vocación presidencialista del propio peronismo. En definitiva el actual PJ es un partido de ejecutivos. Pero es posible la emergencia de tensiones por quién ocupa el centro del justicialismo. Aquí la vacancia se notará. Sin lugar a dudas Néstor Kirchner tenía una buena mano para contener la lógica tribal peronista. Por momentos supo mezclar el aceite y el agua. Es muy difícil que la Presidenta ocupe la jefatura del PJ. En definitiva ella tiene menos cultura pejotista que su fallecido esposo. A pesar de ello no alentará el alejamiento de esa estructura de poder territorial. De hecho es muy probable que promueva la llegada de una nueva dirigencia. Para ello cuenta con cuadros de recambio que militan en la escena parlamentaria y en el Ejecutivo, también entre los jefes provinciales. Paralelamente a lo que suceda en el PJ la Presidenta sin Kirchner volcará su energía relanzando su base social que seguirá transformándola en política afinando los lazos con los movimientos sociales. Lo mismo que con sus actuales aliados del costado izquierdo del espectro político y cultural. </w:t>
      </w:r>
    </w:p>
    <w:p>
      <w:pPr>
        <w:pStyle w:val="Normal"/>
        <w:jc w:val="both"/>
        <w:rPr/>
      </w:pPr>
      <w:r>
        <w:rPr>
          <w:lang w:val="es-MX"/>
        </w:rPr>
        <w:t xml:space="preserve">Más despejada está la escena opositora ya que nada parece apuntar a que su actual fragmentación y liderazgos personalistas en competencia pueda mellar el protagonismo de la Presidenta. Aún más, es posible que el actual grado de dispersión se profundice ante la convicción de una mandataria herida y con eventuales dificultades por sostener la gobernabilidad. También es factible que ciertos actores opositores moderen sus pretensiones y por unos meses acepten una suerte de luto político procurando establecer ciertos puentes para profundizar rumbos que se consideran comunes, como las políticas sociales, educativas y de derechos humanos. Si esto ocurre sería muy saludable para la calidad de vida de los argentinos. </w:t>
      </w:r>
    </w:p>
    <w:p>
      <w:pPr>
        <w:pStyle w:val="Normal"/>
        <w:jc w:val="both"/>
        <w:rPr/>
      </w:pPr>
      <w:r>
        <w:rPr>
          <w:lang w:val="es-MX"/>
        </w:rPr>
        <w:t xml:space="preserve">Pero para muchos la muerte de Kirchner los deja sin ese caballito de batalla que insistía en una Presidenta sin mando efectivo por el protagonismo de un presidente en la sombra. Seguramente otros opositores estarán pensando que a partir de ahora Cristina Fernández relanzará su gobierno con talibanes del kirchnerismo y, sin mediar luto, avanzarán en una suerte de programa vindicativo. Es probable que este sea el panorama proyectado por la oposición social –rural y empresarial- herida por los conflictos que dejo el debate de las retenciones, la cuestión de los medios de comunicación, entre otros temas clave de estos dos últimos años.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9:17:00Z</dcterms:created>
  <dc:creator>Flia.Rafart</dc:creator>
  <dc:description/>
  <cp:keywords/>
  <dc:language>en-US</dc:language>
  <cp:lastModifiedBy>Flia.Rafart</cp:lastModifiedBy>
  <dcterms:modified xsi:type="dcterms:W3CDTF">2010-10-27T22:38:00Z</dcterms:modified>
  <cp:revision>15</cp:revision>
  <dc:subject/>
  <dc:title>La política sin Néstor Kirchner</dc:title>
</cp:coreProperties>
</file>