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Rumbo seguro y desconcierto opositor</w:t>
      </w:r>
      <w:r>
        <w:rPr/>
        <w:t xml:space="preserve"> Por GABRIEL RAFART La Mañana 7 de noviembre de 2010</w:t>
      </w:r>
    </w:p>
    <w:p>
      <w:pPr>
        <w:pStyle w:val="Normal"/>
        <w:jc w:val="both"/>
        <w:rPr/>
      </w:pPr>
      <w:r>
        <w:rPr/>
      </w:r>
    </w:p>
    <w:p>
      <w:pPr>
        <w:pStyle w:val="Normal"/>
        <w:jc w:val="both"/>
        <w:rPr/>
      </w:pPr>
      <w:r>
        <w:rPr/>
      </w:r>
    </w:p>
    <w:p>
      <w:pPr>
        <w:pStyle w:val="Normal"/>
        <w:jc w:val="both"/>
        <w:rPr/>
      </w:pPr>
      <w:r>
        <w:rPr/>
        <w:t>El oficialismo marcha con confianza y la oposición con incertidumbre. Ese parece ser el panorama a diez días de la muerte del ex presidente Néstor Kirchner.</w:t>
      </w:r>
    </w:p>
    <w:p>
      <w:pPr>
        <w:pStyle w:val="Normal"/>
        <w:jc w:val="both"/>
        <w:rPr/>
      </w:pPr>
      <w:r>
        <w:rPr/>
      </w:r>
    </w:p>
    <w:p>
      <w:pPr>
        <w:pStyle w:val="Normal"/>
        <w:jc w:val="both"/>
        <w:rPr/>
      </w:pPr>
      <w:r>
        <w:rPr/>
      </w:r>
    </w:p>
    <w:p>
      <w:pPr>
        <w:pStyle w:val="Normal"/>
        <w:jc w:val="both"/>
        <w:rPr/>
      </w:pPr>
      <w:r>
        <w:rPr/>
        <w:t>Un oficialismo confiado</w:t>
      </w:r>
    </w:p>
    <w:p>
      <w:pPr>
        <w:pStyle w:val="Normal"/>
        <w:jc w:val="both"/>
        <w:rPr/>
      </w:pPr>
      <w:r>
        <w:rPr/>
        <w:t>El kirchnerismo cristinista no ha perdido un minuto. Marcha por la senda ya trazada. A ritmo seguro. Su activismo político es la nota de la semana. Como lo fue desde la derrota electoral del año pasado.</w:t>
      </w:r>
    </w:p>
    <w:p>
      <w:pPr>
        <w:pStyle w:val="Normal"/>
        <w:jc w:val="both"/>
        <w:rPr/>
      </w:pPr>
      <w:r>
        <w:rPr/>
        <w:t>Tres elementos de la herencia peronista cuentan en este rumbo. El primero refiere al liderazgo. El segundo, a la presencia de uno de esos estamentos generacionales y ampliación de su base sociológica que le dieron una nueva vida política hace ya tres décadas. Tercero, la realidad del “movimiento” capaz de resolver simultáneamente la iniciativa política, el liderazgo efectivo y un atractivo para las nuevos actores tanto sociales como generacionales. Respecto al liderazgo, la Presidenta tomó la parte que estaba en manos de Néstor Kirchner. En ese sentido, parece que tendrá menos dificultades que lo que ocurrió con luego de las desapariciones de Eva Duarte y del mismo Juan Perón. Sobre todo después de la muerte de este último, ya que ese peronismo en medio del luto tuvo que enfrentar algo más de una década de zozobra y una dictadura que mato a muchos de los suyos. Todo para hallar nuevos jefes en condiciones de darle un sello distintivo, aunque eso significara abandonar su programa de justiciero social. Después del fracaso del peronismo sindical y del “partidocrático” de Antonio Cafiero, fue Carlos Menem quien ocupó esa vacancia, dando por fin a ese ideario de justicia social. Luego, la posta fue de Néstor Kirchner que reencauzó el peronismo en la línea desarrollista y redistribucionista. Para este segundo liderazgo contaba con el acompañamiento de Cristina Fernández. Esta presencia es continuidad, lo que hace más segura la sucesión y gobernabilidad del mismo peronismo. En cuanto a los nuevos estamentos, otra vez los peronistas han sabido sumar aguas limpias a su caudaloso río. Lo hicieron en los setenta con lenguaje revolucionario. Hoy esa generación pacificada ronda los sesenta años. La Presidenta pertenece a ese segmento como su esposo fallecido. Otros revisten en cargos ministeriales. También supo sumar muchos que, con diez años menos de biografía dieron, hace más de una década, nacimiento a movimientos sociales de desocupados. Y hoy parece sumar a un mundo de jóvenes veintiañeros. Muchos son hijos de los anteriores pero que revisten en un mundo simbólico diferente. Como toda fuerza reciente promete darle oportunidades a la misma participación política, sin que necesariamente se apropien de una cultura netamente peronista. Ofrecerán alguna cosa distinta pero que no cabe duda será herética, secular, exigente, con una sociabilidad y comunicación basada en las nuevas tecnologías. Algunos de esos jóvenes estarán lejos de ese río peronista. Lo cierto es que unos y otros ya dejaron de esta en el continente de la desafección impolítica, de los que miran sin hacer.     La Presidenta, con luto y todo, esta de pie. Ha decidido estar presente en muchos actos que dejaron en claro quien tiene el timón. Su activismo político también es el activismo del peronismo. Desde abajo, o en todo caso desde posiciones intermedias, gobernadores e intendentes se alinearon con ella. El acto convocado por Daniel Scioli con casi un centenar de intendentes fue la nota más significativa. La mayor parte aceptó el convite de manera leal y sincera. Otros de acuerdo a un cálculo político: ¿quién acaso no hace un cómputo de eventuales pérdidas o beneficios si decide sacar los pies del plato del oficialismo? También están los rumbeadores que han decidido alinearse en la hora actual aunque se lo conoce como revanchistas silenciosos: ¿qué fuerza política no cuenta con este tipo de político?</w:t>
      </w:r>
    </w:p>
    <w:p>
      <w:pPr>
        <w:pStyle w:val="Normal"/>
        <w:jc w:val="both"/>
        <w:rPr/>
      </w:pPr>
      <w:r>
        <w:rPr/>
        <w:t>En síntesis, este encolumnamiento es una mezcla de acción de principios, de cordura y de sabiduría de ocasión. Los peronistas tienen mucho de esto. Seguramente más de lo que alimenta la vida de las otras fuerzas partidarias argentinas. Pero por sobre todo, saben que siendo un partido de gobierno y teniendo el Ejecutivo en sus manos son el principal y más grande elector. Saben que a un año de las elecciones nacionales no hay lugar para jugar con el poder que le es propio. Tampoco para arriesgar a que ese gobierno quede en manos de una suerte de concejo disperso de gobernadores, legisladores e intendentes. Podrán pedir un lugar en la cena y el almuerzo pero saben que la casa tiene un habitante seguro. Por eso la Presidenta está dando señales precisas que tomará en sus manos el diálogo directo con los jefes ejecutivos de provincias y municipios grandes como antes lo hacía Néstor Kirchner.</w:t>
      </w:r>
    </w:p>
    <w:p>
      <w:pPr>
        <w:pStyle w:val="Normal"/>
        <w:jc w:val="both"/>
        <w:rPr/>
      </w:pPr>
      <w:r>
        <w:rPr/>
        <w:t xml:space="preserve"> </w:t>
      </w:r>
    </w:p>
    <w:p>
      <w:pPr>
        <w:pStyle w:val="Normal"/>
        <w:jc w:val="both"/>
        <w:rPr/>
      </w:pPr>
      <w:r>
        <w:rPr/>
        <w:t>Desconcierto opositor: candidaturas por doquier</w:t>
      </w:r>
    </w:p>
    <w:p>
      <w:pPr>
        <w:pStyle w:val="Normal"/>
        <w:jc w:val="both"/>
        <w:rPr/>
      </w:pPr>
      <w:r>
        <w:rPr/>
        <w:t>En la semana, mientras el oficialismo privilegia el liderazgo de la Presidenta, la oposición marcha por el camino de la incertidumbre y lanzamientos tempranos de candidatos. También por sus dificultades en sostener su avanzada legislativa que le había permitido hace menos de un mes el triunfo parlamentario en el tema jubilatorio. Sin duda esos anticipos de candidaturas es lo que los mantendrá ocupados por lo que resta del año. Duhalde, Solanas, Alfonsín están inscriptos en ese registro de presidenciables. En las primeras páginas de “Memorias del Incendio” Eduardo Duhalde afirmaba su “compromiso de no perpetuarme en el poder”. Hacía suyo el discurso antipolítico del que se vayan todos de fines de 2001: “Asumí el reclamo y me propuse ser la bisagra entre la dirigencia de la vieja política y una nueva, dando un paso al costado”. Hoy su candidatura esta en pie dentro del peronismo disidente. Madrugo a sus socios. No es bisagra. Su candidatura cuenta con algunas viejas amistades de los cacicazgos del conurbano y el respaldo de ese típico sindicalismo “charro” que ha sabido conformar partes del mundo gremial peronista. La CGT “Azul y blanca” es sindicato y empresa a la vez. Duhalde suma también a empresarios de la armonía de clases, según el lenguaje en desuso de las lecturas marxistas. Lo mismo que un sector de la Iglesia de vocación ortodoxa. Hace unos años Duhalde quiso imponerse como árbitro, aunque en las lides reales de la política resultó un jugador que fue perdiendo recursos. Sólo le quedo la ventaja que puede ofrecerle el oportunismo político. También la voluntad por ser un jugador en condiciones de vetar a otros competidores. Su protagonismo de la hora actual es el fin del rol de componedor de otra época, cuando no el de viejo lobo político retirado que dijo ser hace más de un lustro.</w:t>
      </w:r>
    </w:p>
    <w:p>
      <w:pPr>
        <w:pStyle w:val="Normal"/>
        <w:jc w:val="both"/>
        <w:rPr/>
      </w:pPr>
      <w:r>
        <w:rPr/>
        <w:t>Los otros lanzamientos eran previsibles. Ratificando el panorama disperso del futuro. Mientras tanto algunas figuras quedaron a la espera. Elisa Carrió es una de ellas, aunque su olfato le diga que es mejor pasar de largo el próximo turno y hacer efectivo otro retiro tantas veces anunciado. Cobos perdió la estrella que lo hizo figurar en un firmamento de ocasión. Hay poco para decir del vice actual.</w:t>
      </w:r>
    </w:p>
    <w:p>
      <w:pPr>
        <w:pStyle w:val="Normal"/>
        <w:jc w:val="both"/>
        <w:rPr/>
      </w:pPr>
      <w:r>
        <w:rPr/>
        <w:t>Finalmente hubo novedades en un actor corporativo que acompañó esa variopinta oposición, hasta darle cierto sentido a su acción. Hasta un programa común. La mesa de enlace de las corporaciones agropecuarias dejó de existir. Con este fin se acabó la voz más poderosa que supo enfrentar el oficialismo y Néstor Kirchner. También llegó a su fin la ilusión de un partido agrari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9:45:00Z</dcterms:created>
  <dc:creator>Flia.Rafart</dc:creator>
  <dc:description/>
  <cp:keywords/>
  <dc:language>en-US</dc:language>
  <cp:lastModifiedBy>Flia.Rafart</cp:lastModifiedBy>
  <dcterms:modified xsi:type="dcterms:W3CDTF">2010-11-09T09:56:00Z</dcterms:modified>
  <cp:revision>16</cp:revision>
  <dc:subject/>
  <dc:title>Rumbo seguro y desconcierto</dc:title>
</cp:coreProperties>
</file>