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 xml:space="preserve">Una derrota para los golpistas </w:t>
      </w:r>
      <w:r>
        <w:rPr/>
        <w:t>La Mañana de Neuquén 3 de octubre de 2010</w:t>
      </w:r>
    </w:p>
    <w:p>
      <w:pPr>
        <w:pStyle w:val="Normal"/>
        <w:jc w:val="both"/>
        <w:rPr/>
      </w:pPr>
      <w:r>
        <w:rPr/>
      </w:r>
    </w:p>
    <w:p>
      <w:pPr>
        <w:pStyle w:val="Normal"/>
        <w:jc w:val="both"/>
        <w:rPr/>
      </w:pPr>
      <w:r>
        <w:rPr/>
        <w:t>Los episodios de la semana pasada en Ecuador pusieron a prueba el vigor de la democracia y las instituciones de ese país. Los presidentes de la región actuaron con rapidez.</w:t>
      </w:r>
    </w:p>
    <w:p>
      <w:pPr>
        <w:pStyle w:val="Normal"/>
        <w:jc w:val="both"/>
        <w:rPr/>
      </w:pPr>
      <w:r>
        <w:rPr/>
      </w:r>
    </w:p>
    <w:p>
      <w:pPr>
        <w:pStyle w:val="Normal"/>
        <w:jc w:val="both"/>
        <w:rPr/>
      </w:pPr>
      <w:r>
        <w:rPr/>
      </w:r>
    </w:p>
    <w:p>
      <w:pPr>
        <w:pStyle w:val="Normal"/>
        <w:jc w:val="both"/>
        <w:rPr/>
      </w:pPr>
      <w:r>
        <w:rPr/>
        <w:t>Los sucesos de Ecuador pusieron en tensión a toda la región. El espectro del pasado golpista parecía haber regresado. Los presidentes de todas las naciones de Suramérica no dudaron en dar el apoyo a Rafael Correa. Estos se pronunciaron enérgicamente: “No tolerarán, bajo ningún concepto, cualquier nuevo desafío a la autoridad institucional ni intento de golpe al poder civil legítimamente elegido”. Destacando a su vez  “que en caso de nuevos quiebres del orden constitucional adoptarán medidas concretas e inmediatas tales como cierres de fronteras, suspensión del comercio, del tráfico aéreo y de la provisión de energía, servicios y otros suministros”. Estas fueron las palabras elegidas  en la reunión convocada de urgencia en Buenos Aires por el Secretario General de Unasur. Nada de vaguedad ni fraseología abstracta. Los presidentes eligieron una fórmula precisa, contundente, clara para los golpistas de la semana y para aquellos que se expongan en el futuro.</w:t>
      </w:r>
    </w:p>
    <w:p>
      <w:pPr>
        <w:pStyle w:val="Normal"/>
        <w:jc w:val="both"/>
        <w:rPr/>
      </w:pPr>
      <w:r>
        <w:rPr/>
        <w:t>La intentona policial con participación de civiles armados azuzada anticipadamente por varios medios de comunicación es parte de un nuevo cóctel reactivo que esta vez atentó contra el Ecuador de Rafael Correa. Antes, esos mismos ingredientes estuvieron en otros países de la región. A excepción del golpe contra el Zelaya en Honduras, estas acciones reactivas encaminadas a deponer presidentes cuenta con nuevos recursos pero con bases sociales y grupos de acciones similares a los de los tiempos en que los golpes eran militares-cívicos o cívicos-militares. Ciertamente el golpismo antiguo ponía a las fuerzas armadas en el centro de la escena siempre y cuando estas hubieran logrado constituirse en actores autónomos encarnando a su vez una suerte de “partido militar”. El caso de la Argentina es el mejor ejemplo, pero no el único. Y si  imperaba una relativa debilidad doctrinaria en esas fuerzas armadas –sobre todo en los tiempos de la llamada doctrina de Seguridad Nacional- sus comandantes y regimientos eran manipulados por otros poderosos actores corporativos, sobre todo empresariales. El golpe dado a la presidencia de Zelaya tuvo más que ver con una combinación de ambas fórmulas y que hicieron posible una composición cívico-militar-cívica. Porque en este caso no fueron ajenos una parte de la oposición política.</w:t>
      </w:r>
    </w:p>
    <w:p>
      <w:pPr>
        <w:pStyle w:val="Normal"/>
        <w:jc w:val="both"/>
        <w:rPr/>
      </w:pPr>
      <w:r>
        <w:rPr/>
        <w:t>En cambio el reciente intento sobre Correa resulta nuevo aunque cuente con su componente armado esta vez en esa conformación cívico-policial exitosa por unas horas. Aquí importa la palabra y los recursos de comunicación de los grupos afectados por la voluntad transformadora de estos nuevos líderes al estilo de Rafael Correa.</w:t>
      </w:r>
    </w:p>
    <w:p>
      <w:pPr>
        <w:pStyle w:val="Normal"/>
        <w:jc w:val="both"/>
        <w:rPr/>
      </w:pPr>
      <w:r>
        <w:rPr/>
        <w:t>A esta voluntad reactiva contra estos presidentes transformadores o en clave ecuatoriana de una revolución ciudadana deben ser pensados bajo la fórmula de “neogolpismo”, en términos del escritor Mempo Giardinelli. Golpismo al fin, no cabe duda, con insumos viejos y relatos nuevos.</w:t>
      </w:r>
    </w:p>
    <w:p>
      <w:pPr>
        <w:pStyle w:val="Normal"/>
        <w:jc w:val="both"/>
        <w:rPr/>
      </w:pPr>
      <w:r>
        <w:rPr/>
        <w:t xml:space="preserve"> </w:t>
      </w:r>
    </w:p>
    <w:p>
      <w:pPr>
        <w:pStyle w:val="Normal"/>
        <w:jc w:val="both"/>
        <w:rPr/>
      </w:pPr>
      <w:r>
        <w:rPr/>
        <w:t>Condena sí, advertencia también. Nuevos relatos, viejas justificaciones</w:t>
      </w:r>
    </w:p>
    <w:p>
      <w:pPr>
        <w:pStyle w:val="Normal"/>
        <w:jc w:val="both"/>
        <w:rPr/>
      </w:pPr>
      <w:r>
        <w:rPr/>
        <w:t>Hubo voces que eligieron un primer posicionamiento condenatorio hacia quienes se propusieron interrumpir el orden institucional para inmediatamente condenar al presidente ecuatoriano por la falta de diálogo y práctica consensual. Entre los publicistas ecuatorianos hubo relatos de este tenor. Solo repasar la prensa del país andino para conocer ese trato dado a los acontecimientos golpistas. También entre los principales analistas de Latinoamérica residentes en Miami. Entre los argentinos hubo un fraseo similar.</w:t>
      </w:r>
    </w:p>
    <w:p>
      <w:pPr>
        <w:pStyle w:val="Normal"/>
        <w:jc w:val="both"/>
        <w:rPr/>
      </w:pPr>
      <w:r>
        <w:rPr/>
        <w:t>Son voces que reclaman “nuevos estilos”, “cambio de rumbos”, “terminar con el todo o nada”, poner fin a la “crispación”, cerrar paso a la práctica de la “confrontación permanente”, etc. Si se lograra todo ello, las naciones volverían a un cauce de normalidad y conflicto cero. Desde ya, una utopía que niega la esencia de los intereses en pugna de sociedades desiguales como las latinoamericanas.</w:t>
      </w:r>
    </w:p>
    <w:p>
      <w:pPr>
        <w:pStyle w:val="Normal"/>
        <w:jc w:val="both"/>
        <w:rPr/>
      </w:pPr>
      <w:r>
        <w:rPr/>
        <w:t>Cualquiera de estas demandas ponen a los presidentes del estilo de Correa en el lugar de gestores de un “nuevo patrón de inestabilidad” para la región. Ellos y solo ellos son los responsables de esas crisis. En consecuencia, habría que disculpar a los llamados “golpistas”, que no serían tales sino grupos de reacción que posiblemente tengan una respuesta desmedida ante acciones inconsultas y autoritarias de sus presidentes. Ese camino cesarista y despótico presidencial justifica la resistencia de cualquier actor afectado en su dignidad y por qué no en su patrimonio.</w:t>
      </w:r>
    </w:p>
    <w:p>
      <w:pPr>
        <w:pStyle w:val="Normal"/>
        <w:jc w:val="both"/>
        <w:rPr/>
      </w:pPr>
      <w:r>
        <w:rPr/>
        <w:t>Voces similares a las resumidas se escucharon en Bolivia cuando ese país entró en lo que parecía un quiebre estatal frente a los intentos secesionistas de sus provincias ricas. Aún más, resultaron por momentos una justificación para la matanza de campesinos en Pando en noviembre del año 2008. Algo similar se escuchó decir de Chavez cuando sufrió el intento de desalojo del palacio de Miraflores en el año 2002. Estas voces fueron amplificadas en el caso del exitoso golpe de Honduras. Hace un par de años hubo en la Argentina relatos similares en la boca de varios jefes de las corporaciones agrarias frente a la diputa por las retenciones agrarias.</w:t>
      </w:r>
    </w:p>
    <w:p>
      <w:pPr>
        <w:pStyle w:val="Normal"/>
        <w:jc w:val="both"/>
        <w:rPr/>
      </w:pPr>
      <w:r>
        <w:rPr/>
        <w:t xml:space="preserve"> </w:t>
      </w:r>
    </w:p>
    <w:p>
      <w:pPr>
        <w:pStyle w:val="Normal"/>
        <w:jc w:val="both"/>
        <w:rPr/>
      </w:pPr>
      <w:r>
        <w:rPr/>
        <w:t>¿Qué está en juego entre los latinoamericanos?</w:t>
      </w:r>
    </w:p>
    <w:p>
      <w:pPr>
        <w:pStyle w:val="Normal"/>
        <w:jc w:val="both"/>
        <w:rPr/>
      </w:pPr>
      <w:r>
        <w:rPr/>
        <w:t xml:space="preserve">La hora de esas voces reactivas que no requieren de urnas, propias de este nuevo golpismo parece querer oscurecer el proceso político que se vive en la mayor parte de las naciones de la región. Entre ellos el que coloca a los brasileños frente a la continuidad de la coalición comandada por el PT de Lula. Las elecciones de este domingo consagrarían esa línea de acción de ocho años de labor. </w:t>
      </w:r>
    </w:p>
    <w:p>
      <w:pPr>
        <w:pStyle w:val="Normal"/>
        <w:jc w:val="both"/>
        <w:rPr/>
      </w:pPr>
      <w:r>
        <w:rPr/>
        <w:t>Todo ello adquiere mayor visibilidad en tiempos de políticas reformistas. Porque la esencia de estas políticas es afectar, con dosis variables, intereses y poderes cristalizados. Para ello ese reformismo de los presidentes del estilo de Correa, Morales, Chávez, Mujica, Fernández, Lugo, Lula, adquiere el rito del activismo político y social. Son gobiernos dinámicos, que trabajan desde la urgencia y por ende resultan muchas veces “desprolijos” en su búsqueda de una sociedad menos injusta y necesarias de una nueva institucionalización. Aún cuando esta última quede a modo de actos que son “efectos de institución” o sea “invenciones” de reglas y actores que para dar cuenta de su tono reformista deben superar la prueba del tiempo. Todos estos presidentes han puesto en tensión la clave clásica de la relación entre Estado y mercado. Para ellos el primero debe ser gestor de igualdad o en todo caso hacer más iguales a los desiguales y el segundo mejor controlado porque su despolitización resulta la razón fundamental de la dosis de inequidad existente.</w:t>
      </w:r>
    </w:p>
    <w:p>
      <w:pPr>
        <w:pStyle w:val="Normal"/>
        <w:jc w:val="both"/>
        <w:rPr/>
      </w:pPr>
      <w:r>
        <w:rPr/>
        <w:tab/>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51:00Z</dcterms:created>
  <dc:creator>Flia.Rafart</dc:creator>
  <dc:description/>
  <cp:keywords/>
  <dc:language>en-US</dc:language>
  <cp:lastModifiedBy>Flia.Rafart</cp:lastModifiedBy>
  <dcterms:modified xsi:type="dcterms:W3CDTF">2010-10-03T11:21:00Z</dcterms:modified>
  <cp:revision>18</cp:revision>
  <dc:subject/>
  <dc:title>Una derrota para los golpistas</dc:title>
</cp:coreProperties>
</file>