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etichismo constitucional, legitimidad política y buen gobierno.</w:t>
      </w:r>
    </w:p>
    <w:p>
      <w:pPr>
        <w:pStyle w:val="Normal"/>
        <w:jc w:val="right"/>
        <w:rPr>
          <w:sz w:val="24"/>
        </w:rPr>
      </w:pPr>
      <w:r>
        <w:rPr>
          <w:sz w:val="24"/>
        </w:rPr>
        <w:t>Gabriel Rafart</w:t>
      </w:r>
    </w:p>
    <w:p>
      <w:pPr>
        <w:pStyle w:val="Normal"/>
        <w:jc w:val="right"/>
        <w:rPr>
          <w:sz w:val="24"/>
        </w:rPr>
      </w:pPr>
      <w:r>
        <w:rPr>
          <w:sz w:val="24"/>
        </w:rPr>
        <w:t>Diario Río Negro, 14 de septiembre de 2005</w:t>
      </w:r>
    </w:p>
    <w:p>
      <w:pPr>
        <w:pStyle w:val="Normal"/>
        <w:jc w:val="both"/>
        <w:rPr>
          <w:sz w:val="24"/>
        </w:rPr>
      </w:pPr>
      <w:r>
        <w:rPr>
          <w:sz w:val="24"/>
        </w:rPr>
      </w:r>
    </w:p>
    <w:p>
      <w:pPr>
        <w:pStyle w:val="Normal"/>
        <w:jc w:val="both"/>
        <w:rPr>
          <w:sz w:val="24"/>
        </w:rPr>
      </w:pPr>
      <w:r>
        <w:rPr>
          <w:sz w:val="24"/>
        </w:rPr>
        <w:t>Norberto Bobbio decía en ocasión de celebrarse los 30 años de la Constitución Italiana: “he leído y releído no sé cuantas veces nuestra Constitución (y tantas otras); pero nunca logré desentrañar en esas fórmulas el secreto del buen gobierno”. De allí el título de su artículo “La constitución no tiene la culpa”. El filosofo político italiano parecía entonces instalarse en cierto pesimismo constitucional. No es cierto. Simplemente afirmaba que la constitución de un Estado no es responsable por el mal gobierno de turno. Términos a considerar para entender a los gobiernos empeñados en diseñar nuevas cartas magnas, convencidos de que harían tabla rasa del pasado para iniciar un tiempo nuevo, fundacional, extraordinario, de gobiernos responsables con sus ciudadanos. Frente a Bobbio, tenemos entonces optimismo o en todo caso, fetichismo constitucional.</w:t>
      </w:r>
    </w:p>
    <w:p>
      <w:pPr>
        <w:pStyle w:val="Normal"/>
        <w:jc w:val="both"/>
        <w:rPr>
          <w:sz w:val="24"/>
        </w:rPr>
      </w:pPr>
      <w:r>
        <w:rPr>
          <w:sz w:val="24"/>
        </w:rPr>
        <w:t>Ciertamente, la solidez doctrinaria o la dialéctica textual de una Constitución no es suficiente para informarnos de buenos gobiernos cuando su consideración como tales depende del compromiso de los actores políticos con los principios de la legitimidad política. Responsabilidad que nace del grado de consenso obtenido socialmente con el que se arriba a la producción de todo proceso político, especialmente cuando se está en tiempo de reformas. Basta mencionar el ejemplo – seguramente remañido pero comprensibles para todos- de aquellas administraciones y actores políticos que debieron apegarse a la letra de la Constitución Nacional reformada en la década pasada. Allí están, ausentes o en un prolongado sueño, los tantos institutos novedosos impuesto por la Constitución aprobada el 22 de agosto de 1994: el ballottage, la comisión bicameral para las revisión de los Decretos de Necesidad y Urgencia, el conjunto de derechos colectivos e individuales. En definitiva, ni en el cuerpo de los derechos y libertades esenciales que protege a los ciudadanos como tampoco muchos de los procedimientos y reglas que definen el desempeño de los poderes políticos fueron puestos en pleno funcionamiento. Todo ello producto de una legitimidad de dudoso origen por la manera y los órganos competentes para la tarea de fiscalizar su observancia y el consenso que debía obtener en la sociedad. Legitimidad puesta en cuestión desde su pacto de origen en Olivos, nacido de la desconfianza entre radicales y peronistas. De hecho, la ley 24.309 declarando la necesidad de la reforma, fue viciada en su inicio al no cumplir con el contenido del artículo 71 de la Constitución relativo a la formación de las leyes. No nos olvidemos que habiendo la Càmara de Senadores introducido modificaciones, ésta pasó por alto una nueva tramitación en Diputados, elevándolo directamente al Poder Ejecutivo para su promulgación. Lo mismo sucedió con el famoso Núcleo de Coincidencias básicas en tanto paquete cerrado de dudosa legalidad al condicionar el carácter soberano de la Convención Constituyente. Es sabido que las impugnaciones que se promovieron no prosperaron en la Corte Suprema al contar esta con una mayoría subordinada a los requerimientos reformistas.</w:t>
      </w:r>
    </w:p>
    <w:p>
      <w:pPr>
        <w:pStyle w:val="Normal"/>
        <w:jc w:val="both"/>
        <w:rPr>
          <w:sz w:val="24"/>
        </w:rPr>
      </w:pPr>
      <w:r>
        <w:rPr>
          <w:sz w:val="24"/>
        </w:rPr>
        <w:t xml:space="preserve">El proceso reformista en Neuquen parece reunir comparables ingredientes de ilegitimidad política –o en todo caso de cuasilegitimidad- del que llevo a los constituyentes a Paraná y Santa Fe en 1994. Observemos algunos de ellos. Sin duda, el más importante es el mismo que los obispos observaron en 1993 para la reforma de la carta magna nacional, exhortando a los responsables por hacer “transparentes sus intenciones”. No hay dudas de que quienes motorizaran la actual reforma provincial no quieren mencionar que su intencionalidad se propone una fundación política, lo que es aceptable en tiempos de grandes conmociones. Sin embargo, Neuquén no vive épocas revolucionarias, quedando a la vista que esta fundación política es esencialmente identitaria para el partido de gobierno. Procurando además una identidad adicional, ahora extensiva a la provincia, al instalarla no como una pieza más del concierto del federalismo del país, sino en términos de un único caso provincial, con fronteras adyacentes a un Estado de soberanía plena. El discurso gubernamental de la “seguridad” propone dotar a la provincia de una legislación y una institucionalidad equivalente al tipo de guardias estaduales, como las que en estos días parecen enfrentar el trágico frente interno abierto por Katrina.  </w:t>
      </w:r>
    </w:p>
    <w:p>
      <w:pPr>
        <w:pStyle w:val="Normal"/>
        <w:jc w:val="both"/>
        <w:rPr>
          <w:sz w:val="24"/>
        </w:rPr>
      </w:pPr>
      <w:r>
        <w:rPr>
          <w:sz w:val="24"/>
        </w:rPr>
        <w:t>Sin duda, estas pretensiones autonómicas son funcionales a la tradición emepenista de una batalla desigual contra ese Leviathan que tiene su sede en Buenos Aires. Pretensiones reforzadas desde esos tiempos de desasociego, turbulencia  y fragmentación social, cuando llegó a aceptarse con resignación la voluntad por un salvense quien pueda después del derrumbe estatal del 2001. No nos olvidemos que hacia principios del 2002 por alguna oficina gubernamental de Neuquèn circuló la idea de poner en cuarentena al federalismo argentino. De allí el mega proyecto – por estos días archivado- para conformar una homogénea región política entre Río Negro y Neuquén, con predominio de esta última naturalmente ¿Acaso esa ingeniada nortpatagonia unida no merecía una Constitución propia? Curiosamente los planes cambiaron, ajustándose en los nuevos días al relanzamiento del discurso del actual gobernador en su entusiasmo por ocupar un despacho privilegiado con balcón presidencial. Aquí están esos “intereses predominantes” de un actor y un partido, no muy diferentes a los que exigía desenmascarar Carlos Nino hace trece años cuando se había puesto en marcha el proceso político de la Constitución de Olivos, insistiendo, además, el prestioso constitucionalista, en la carencia total de garantías políticas en cuanto a su legitimidad.</w:t>
      </w:r>
    </w:p>
    <w:p>
      <w:pPr>
        <w:pStyle w:val="Normal"/>
        <w:jc w:val="both"/>
        <w:rPr>
          <w:sz w:val="24"/>
        </w:rPr>
      </w:pPr>
      <w:r>
        <w:rPr>
          <w:sz w:val="24"/>
        </w:rPr>
        <w:t>El otro punto de legitimidad cuestionada proviene de la propia volatilidad en los pronunciamientos reformistas de aquellos tiempos turbulentos donde todos hablaban el lenguaje de achicar la política. ¿O acaso no hay suficientes actores del presente que prefieren olvidar haber hecho “política” según el verbo inflamado del antipolíticismo de fines del 2001?. Es conveniente recordar las demandas de muchos – hombres polìticos- por disponer de menos cargos políticos y avanzar en una “política más barata” en coincidencia al repudio a la clase gobernante. El oportunismo de muchos esta a la vista y sin duda son pocos quienes estarìan en condiciones de ratificar sus dichos de hace tres años para acompañar el esfuerzo reformista del partido gobernante, por lo menos en lo que hace al capítulo de la representación política. Y hablando de mudanzas de opiniones: el voto legislativo radical escoltando al MPN para la aprobación de la ley 2471 ¿hubiera arribado a la misma urna si el prolongado y duro conflicto con los municipales en Neuquén se hubiese desatado hace un año? También debemos atender a la “producción” del crucial voto para conformar los dos tercios requeridos llegado de la mano en alza de un legislador de las huestes justicialistas. Ese voto afirmativo solo puede ser entendido desde el juego de intercambios de bienes políticos con el que proceden muchos de los dirigentes actuales.</w:t>
      </w:r>
    </w:p>
    <w:p>
      <w:pPr>
        <w:pStyle w:val="Normal"/>
        <w:jc w:val="both"/>
        <w:rPr>
          <w:sz w:val="24"/>
        </w:rPr>
      </w:pPr>
      <w:r>
        <w:rPr>
          <w:sz w:val="24"/>
        </w:rPr>
        <w:t>En Neuquén parece haberse olvidado que el tiempo y el consenso son insumos fundamentales para la legitimidad política de todo proceso de cambio constitucional. Y, sin duda, el tiempo ha sido escaso para la ciudadanía y el consenso limitado a las exigencias de un partido. Ni la Constitución de 1957, con su pecado de origen, ni el contenido de lo reformado hace algo más de una década, y aún menos la constitución proyectada por los hombres del gobierno, puede sostenerse desde el fetichismo constitucional. Bobbio estaba en lo cierto: “la constitución no tiene la culp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15:25:00Z</dcterms:created>
  <dc:creator>gehiso</dc:creator>
  <dc:description/>
  <dc:language>en-US</dc:language>
  <cp:lastModifiedBy>.</cp:lastModifiedBy>
  <cp:lastPrinted>2020-09-08T10:45:00Z</cp:lastPrinted>
  <dcterms:modified xsi:type="dcterms:W3CDTF">2005-09-14T07:19:00Z</dcterms:modified>
  <cp:revision>3</cp:revision>
  <dc:subject/>
  <dc:title>Constitución, legitimidad política y buen gobierno</dc:title>
</cp:coreProperties>
</file>