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b/>
        </w:rPr>
        <w:t xml:space="preserve">La peligrosa ética de los </w:t>
      </w:r>
      <w:r>
        <w:rPr>
          <w:b/>
          <w:i/>
        </w:rPr>
        <w:t>outsiders</w:t>
      </w:r>
      <w:r>
        <w:rPr/>
        <w:t>. Por Martín D´Alessandro</w:t>
      </w:r>
      <w:r>
        <w:rPr>
          <w:rStyle w:val="FootnoteCharacters"/>
          <w:rStyle w:val="FootnoteAnchor"/>
        </w:rPr>
        <w:footnoteReference w:id="2"/>
      </w:r>
    </w:p>
    <w:p>
      <w:pPr>
        <w:pStyle w:val="Normal"/>
        <w:spacing w:before="60" w:after="0"/>
        <w:jc w:val="both"/>
        <w:rPr/>
      </w:pPr>
      <w:r>
        <w:rPr/>
        <w:t xml:space="preserve">Revista </w:t>
      </w:r>
      <w:r>
        <w:rPr>
          <w:b/>
        </w:rPr>
        <w:t xml:space="preserve">Debate </w:t>
      </w:r>
      <w:r>
        <w:rPr/>
        <w:t>Nº 135. Buenos Aires, Jueves 13 Octubre de 2005.</w:t>
      </w:r>
    </w:p>
    <w:p>
      <w:pPr>
        <w:pStyle w:val="Normal"/>
        <w:spacing w:before="60" w:after="0"/>
        <w:jc w:val="both"/>
        <w:rPr/>
      </w:pPr>
      <w:r>
        <w:rPr/>
      </w:r>
    </w:p>
    <w:p>
      <w:pPr>
        <w:pStyle w:val="Normal"/>
        <w:spacing w:before="60" w:after="0"/>
        <w:jc w:val="both"/>
        <w:rPr/>
      </w:pPr>
      <w:r>
        <w:rPr/>
        <w:t>En la antigua Grecia, Sócrates y su amigo y alumno Platón eran contrarios a la democracia porque, según ellos, ese régimen permitía la búsqueda de egoístas intereses particulares o sectoriales en lugar de buscar la verdad y lo conveniente para la ciudad toda. De allí s rechazo y demonización de los sofistas, maestros de oratoria que enseñaban la técnica de la persuasión en la Asamblea –la actividad política básica del lugar- sin importar el contenido acerca de lo cual se pretendiera persuadir. A pesar de la mala fama que Sócrates y Platón prodigaron a los sofistas, ellos eran, en realidad, funcionales al régimen democrático en sus más esenciales virtudes: con sus oficios contribuían a la tolerancia, a la deliberación, a la valoración de los argumentos de los adversarios, a la trabajosa competencia de intereses contrapuestos y al necesario y frúctifero entrenamiento en la actividad política.</w:t>
      </w:r>
    </w:p>
    <w:p>
      <w:pPr>
        <w:pStyle w:val="Normal"/>
        <w:spacing w:before="60" w:after="0"/>
        <w:jc w:val="both"/>
        <w:rPr/>
      </w:pPr>
      <w:r>
        <w:rPr/>
        <w:t>La influencia del platonismo en Occidente –sobre todo a través del cristianismo- fue tan fuerte que la idea de que podía encontrarse el verdadero “bien común”, una política o un gobernante que fuera indiscutiblemente beneficioso para todos y cada uno de los miembros de una sociedad, siguió en la mente de filósofos y políticos durante siglos. De hecho, gran parte de la intolerancia religiosa y política se debe a la herencia irresuelta de este viejo debate entre el esencialismo y el relativismo: aquellos que han negado los beneficios de la pluralidad de intereses y de la necesidad de la construcción de consensos son los que con más virulencia han combatido a sus diferentes.</w:t>
      </w:r>
    </w:p>
    <w:p>
      <w:pPr>
        <w:pStyle w:val="Normal"/>
        <w:spacing w:before="60" w:after="0"/>
        <w:jc w:val="both"/>
        <w:rPr/>
      </w:pPr>
      <w:r>
        <w:rPr/>
        <w:t>Sin embargo, a medida que las sociedades se fueron modernizando y complejizando, aparecieron nuevos sectores sociales e intereses que se manifestaron tan contradictorios entre sí, que fueron desterrando la utopía del bien absolutamente común. Ya en las sociedades capitalistas del siglo XX, en las que los intereses del trabajo y del capital solieron ser agudamente contrapuestos, fueron la renacida tolerancia de la democracia, el reconocimiento del pluralismo y los  consensos logrados por partidos y lideres politicos los que permitieron que los países no se consumieron en guerras civiles, revoluciones y contrarrevoluciones.</w:t>
      </w:r>
    </w:p>
    <w:p>
      <w:pPr>
        <w:pStyle w:val="Normal"/>
        <w:spacing w:before="60" w:after="0"/>
        <w:jc w:val="both"/>
        <w:rPr/>
      </w:pPr>
      <w:r>
        <w:rPr/>
      </w:r>
    </w:p>
    <w:p>
      <w:pPr>
        <w:pStyle w:val="Normal"/>
        <w:spacing w:before="60" w:after="0"/>
        <w:jc w:val="both"/>
        <w:rPr/>
      </w:pPr>
      <w:r>
        <w:rPr/>
        <w:t>En la Argentina de nuestro días, dado el contexto de histórica precariedad y de actual fragilidad de las instituciones democráticas, este antiquísimo dilema acerca de la política aparece de manera solapada y caprichosa. Y precisamente por eso requiere especial atención.</w:t>
      </w:r>
    </w:p>
    <w:p>
      <w:pPr>
        <w:pStyle w:val="Normal"/>
        <w:spacing w:before="60" w:after="0"/>
        <w:jc w:val="both"/>
        <w:rPr/>
      </w:pPr>
      <w:r>
        <w:rPr/>
        <w:t>Sobre todo después de la crisis de 2001, varios sectores de la política democrática en nuestro país –por derecha y por izquierda, desde el oficialismo y desde la oposición- parecen estar dejando de reconocer la necesidad del trabajoso diáologo entre intereses sectoriales y/o individuales diversos y hasta contradictorios, para asumirse como defensores de una única verdad reveladora. Como lo muestra la experiencia histórica, cada vez que los partidos políticos pierden capacidad de canalizar y combinar los variados intereses de la sociedad, y cada vez que la sociedad siente que los acuerdos interpartidarios no reflejan ningún beneficio para ella, reaparece la idea de que el bien común no se logra por culpa de la ambición desmedida y la corrupción de los políticos. Llegada ese instancia, poco importa la memoria  de que en muchos países del mundo los acuerdos políticos permitieron la estabilidad de la propia democracia y aparece así el peligro de la antipolítica; es decir, el discurso que, por un lado, niega a la política como una actividad compleja –que, como muchas otras, tiene sus reglas particulares- y que, por otro, supone que el Gobierno o la factura de las leyes sería mejor si estuvieran en manos de no-políticos. Entonces, si la acción individual de hombres y mujeres no pertenecientes a organizaciones políticas basta para solucionar los problemas ¿para qué sirven los partidos, más que para brindar oportunidades de corrupción a personas malintencionadas?. ¿Por qué no buscar gente con mejores cualidades personales y deseos patrióticos? El problema de esta razonamiento reside en que reduce la política a la buena (o mala) voluntad de algunos individuos particulares, minando la necesidad de buscar consensos amplios e integrados y/o de competir responsablemente. Más allá de los innegables vicios de los políticos (de los nuestros y de los de otras latitudes), el tema merece una reflexión seria, que vaya más lejos de lo que hoy reclaman las voces que se jactan hablando de la llamada “reforma Política”.</w:t>
      </w:r>
    </w:p>
    <w:p>
      <w:pPr>
        <w:pStyle w:val="Normal"/>
        <w:spacing w:before="60" w:after="0"/>
        <w:jc w:val="both"/>
        <w:rPr/>
      </w:pPr>
      <w:r>
        <w:rPr/>
        <w:t>Como sostuvo el célebre sociólogo Max Weber, podría decirse que la actividad política está regida por una ética específica, que está inevitablemente amenazada por la tensión entre las convicciones del político-el estado de cosas que quisiera ver realizado- y las posibilidades concretas de su realización – las limitaciones institucionales, económicas y/o electorales a las que se enfrenta su proyecto-. Si el política se inclina sólo por las convicciones, se transforma en un fanático. En cambio, si sólo se preocupa por las estrategias y las negociaciones necesarias, pero sin un horizonte que perseguir, se convierte en un cínico de la política.</w:t>
      </w:r>
    </w:p>
    <w:p>
      <w:pPr>
        <w:pStyle w:val="Normal"/>
        <w:spacing w:before="60" w:after="0"/>
        <w:jc w:val="both"/>
        <w:rPr/>
      </w:pPr>
      <w:r>
        <w:rPr/>
        <w:t>Es esta tensión la que puede hacer de un político una “rumfla”, un irresponsable o un estadista.</w:t>
      </w:r>
    </w:p>
    <w:p>
      <w:pPr>
        <w:pStyle w:val="Normal"/>
        <w:spacing w:before="60" w:after="0"/>
        <w:jc w:val="both"/>
        <w:rPr/>
      </w:pPr>
      <w:r>
        <w:rPr/>
        <w:t xml:space="preserve">Los </w:t>
      </w:r>
      <w:r>
        <w:rPr>
          <w:i/>
        </w:rPr>
        <w:t>outsiders</w:t>
      </w:r>
      <w:r>
        <w:rPr/>
        <w:t xml:space="preserve">, en cambio, no reconocen esta tensión. Presentándose pradójicamente a sí mismos como repudiando la política, y al mismo tiempo usándola, como pragmáticos y honestos a la vez, creen falazmente que por ser reconocidos (y a veces no tanto) en sus oficios, se ocuparán “mejor” de los asuntos públicos. Como ingresan en la política con la ética propia de su profesión, suelen sostener que la actividad política sólo necesita de más trabajo y más principismo, como si en sus actividades de origen en la sociedad civil no existiesen también los ambiciosos y los improvisados. Los </w:t>
      </w:r>
      <w:r>
        <w:rPr>
          <w:i/>
        </w:rPr>
        <w:t>outsiders</w:t>
      </w:r>
      <w:r>
        <w:rPr/>
        <w:t xml:space="preserve"> entienden que los políticos no son eficaces porque sus intereses particulares, sectoriales o delictivos les impiden trabajar con dedicación e identificar el bien común. Ellos, por el contrario, aseguran que no se corromperán porque ya tienen dinero, fama y poder; y, faltos de experiencia política alguna, sostienen abiertamente que se volverán a sus casas cuando algo no les guste.</w:t>
      </w:r>
    </w:p>
    <w:p>
      <w:pPr>
        <w:pStyle w:val="Normal"/>
        <w:spacing w:before="60" w:after="0"/>
        <w:jc w:val="both"/>
        <w:rPr/>
      </w:pPr>
      <w:r>
        <w:rPr/>
        <w:t>Asi lo han declarado en sus inicios Mauricio Macri y Nito Artaza, y en las últimas semanas la actriz Moria Casán y el conductor de televisión Claudio Morgado. En política, sin embargo, este tipo de actitudes puede llevar al mencionado fanatismo, tan ingenuo como estéril. ¿Cuántas veces, en nuestras propias vidas, hemos comprobado que no siempre es lo más noble, ni lo más honesto, ni lo más conveniente, gritar a viva voz que pensamos íntimamente?</w:t>
      </w:r>
    </w:p>
    <w:p>
      <w:pPr>
        <w:pStyle w:val="Normal"/>
        <w:spacing w:before="60" w:after="0"/>
        <w:jc w:val="both"/>
        <w:rPr/>
      </w:pPr>
      <w:r>
        <w:rPr/>
        <w:t xml:space="preserve">La clave parece estar, más bien, en otro lado. Si bien es cierto que los </w:t>
      </w:r>
      <w:r>
        <w:rPr>
          <w:i/>
        </w:rPr>
        <w:t xml:space="preserve">outsiders </w:t>
      </w:r>
      <w:r>
        <w:rPr/>
        <w:t xml:space="preserve">no son nocivos por definición, y que varias veces algunos </w:t>
      </w:r>
      <w:r>
        <w:rPr>
          <w:i/>
        </w:rPr>
        <w:t>insiders</w:t>
      </w:r>
      <w:r>
        <w:rPr/>
        <w:t xml:space="preserve"> –como el ex presidente Menem – se han comportado como </w:t>
      </w:r>
      <w:r>
        <w:rPr>
          <w:i/>
        </w:rPr>
        <w:t xml:space="preserve">outsiders, </w:t>
      </w:r>
      <w:r>
        <w:rPr/>
        <w:t xml:space="preserve">y que en otras ocasiones algunos </w:t>
      </w:r>
      <w:r>
        <w:rPr>
          <w:i/>
        </w:rPr>
        <w:t xml:space="preserve">outsiders </w:t>
      </w:r>
      <w:r>
        <w:rPr/>
        <w:t xml:space="preserve">se han comportado como </w:t>
      </w:r>
      <w:r>
        <w:rPr>
          <w:i/>
        </w:rPr>
        <w:t xml:space="preserve">insiders </w:t>
      </w:r>
      <w:r>
        <w:rPr/>
        <w:t>– como el senador Reutemann o el vicepresidente Scioli-, también es cierto que las restricciones institucionales que imponen los marcos partidarios influyen casi siempre muy positivamente en los niveles de responsabilidad de los comportamientos políticos.</w:t>
      </w:r>
    </w:p>
    <w:p>
      <w:pPr>
        <w:pStyle w:val="Normal"/>
        <w:spacing w:before="60" w:after="0"/>
        <w:jc w:val="both"/>
        <w:rPr/>
      </w:pPr>
      <w:r>
        <w:rPr/>
        <w:t xml:space="preserve">Así, la renovación de la política no radica en la incorporación de  </w:t>
      </w:r>
      <w:r>
        <w:rPr>
          <w:i/>
        </w:rPr>
        <w:t>outsiders</w:t>
      </w:r>
      <w:r>
        <w:rPr/>
        <w:t>, sino en la recuperación de la fundamental importancia de los partidos políticos. Es necesario un “agiornamiento” institucional, generacional y programático de los mismos.</w:t>
      </w:r>
    </w:p>
    <w:p>
      <w:pPr>
        <w:pStyle w:val="Normal"/>
        <w:spacing w:before="60" w:after="0"/>
        <w:jc w:val="both"/>
        <w:rPr/>
      </w:pPr>
      <w:r>
        <w:rPr/>
        <w:t xml:space="preserve">Si de aires nuevos se trata, entonces, lo que necesitamos son nuevos políticos, responsables con propuestas elaboradas y discutidas durante un procesos de entrenamiento en la actividad política. Si los </w:t>
      </w:r>
      <w:r>
        <w:rPr>
          <w:i/>
        </w:rPr>
        <w:t xml:space="preserve">outsiders </w:t>
      </w:r>
      <w:r>
        <w:rPr/>
        <w:t>llegan a serlo, podrían contribuir  al renovación de la política. Caso contrario, la política se impregnará aun más de propuestas mal diseñadas, porco consensuadas, cambiantes, o basada sobre criterios de asesores poco preparados o de testaferros de interese ocultos, Y, como la actividad política tiene consecuencias sobre terceros, la ética estrictamente personal, voluntaristas, despegada de toda circunstancia, puede convertirse en un peligroso vedettismo.</w:t>
      </w:r>
    </w:p>
    <w:p>
      <w:pPr>
        <w:pStyle w:val="Normal"/>
        <w:spacing w:before="60" w:after="0"/>
        <w:jc w:val="both"/>
        <w:rPr/>
      </w:pPr>
      <w:r>
        <w:rPr/>
        <w:t>En definitiva, los partidos y los políticos tradicionales, que creen que la renovación de la poltiica no esta tan ligada al mejoramiento de su propia práctica específica y de la formación de nuevos cuadros como a la incorporación de “caras nuevas” –que las más de las veces no vienen acompañadas por cabezas nuevas-, no hacen más que vaciar a la política democrática de algunas de sus mas preciadas virtudes: la pluralidad, la tolerancia, la inteligencia y la perseverancia.</w:t>
      </w:r>
    </w:p>
    <w:p>
      <w:pPr>
        <w:pStyle w:val="Normal"/>
        <w:spacing w:before="60" w:after="0"/>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litologo, Profesor de Ciencia Política de la Universidad de Buenos Aires y la Universidad de San André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58:00Z</dcterms:created>
  <dc:creator>.</dc:creator>
  <dc:description/>
  <dc:language>en-US</dc:language>
  <cp:lastModifiedBy>gehiso</cp:lastModifiedBy>
  <dcterms:modified xsi:type="dcterms:W3CDTF">2005-10-25T13:58:00Z</dcterms:modified>
  <cp:revision>2</cp:revision>
  <dc:subject/>
  <dc:title>La peligrosa ètica de los outsiders</dc:title>
</cp:coreProperties>
</file>