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bCs/>
          <w:i/>
          <w:i/>
          <w:iCs/>
        </w:rPr>
      </w:pPr>
      <w:r>
        <w:rPr>
          <w:b/>
          <w:bCs/>
          <w:i/>
          <w:iCs/>
        </w:rPr>
        <w:t>Legislativas en Rìo Negro y Neuquén. Oficialismos con desigual gado de firmeza.</w:t>
      </w:r>
    </w:p>
    <w:p>
      <w:pPr>
        <w:pStyle w:val="Normal"/>
        <w:spacing w:before="60" w:after="0"/>
        <w:jc w:val="both"/>
        <w:rPr/>
      </w:pPr>
      <w:r>
        <w:rPr>
          <w:b/>
          <w:bCs/>
          <w:i/>
          <w:iCs/>
        </w:rPr>
        <w:t xml:space="preserve"> </w:t>
      </w:r>
      <w:r>
        <w:rPr>
          <w:b/>
          <w:bCs/>
        </w:rPr>
        <w:t>Suplemento “Debates” del</w:t>
      </w:r>
      <w:r>
        <w:rPr>
          <w:b/>
          <w:bCs/>
          <w:i/>
          <w:iCs/>
        </w:rPr>
        <w:t xml:space="preserve"> </w:t>
      </w:r>
      <w:r>
        <w:rPr>
          <w:b/>
          <w:bCs/>
          <w:u w:val="single"/>
        </w:rPr>
        <w:t>Río Negro</w:t>
      </w:r>
      <w:r>
        <w:rPr>
          <w:b/>
          <w:bCs/>
        </w:rPr>
        <w:t xml:space="preserve"> General Roca, domingo 16</w:t>
      </w:r>
      <w:r>
        <w:rPr>
          <w:b/>
          <w:bCs/>
          <w:vertAlign w:val="superscript"/>
        </w:rPr>
        <w:t xml:space="preserve"> </w:t>
      </w:r>
      <w:r>
        <w:rPr>
          <w:b/>
          <w:bCs/>
        </w:rPr>
        <w:t>de octubre de 2005</w:t>
      </w:r>
    </w:p>
    <w:p>
      <w:pPr>
        <w:pStyle w:val="Normal"/>
        <w:jc w:val="right"/>
        <w:rPr/>
      </w:pPr>
      <w:r>
        <w:rPr/>
        <w:t>Gabriel Rafart</w:t>
      </w:r>
    </w:p>
    <w:p>
      <w:pPr>
        <w:pStyle w:val="Normal"/>
        <w:rPr/>
      </w:pPr>
      <w:r>
        <w:rPr/>
      </w:r>
    </w:p>
    <w:p>
      <w:pPr>
        <w:pStyle w:val="TextBody"/>
        <w:rPr/>
      </w:pPr>
      <w:r>
        <w:rPr/>
        <w:t>Rionegrinos y neuquinos tendrán un nuevo domingo de elecciones. Con este 23 de octubre habrán asistido a una docena de turnos electorales desde el retorno de la democracia en 1983. A pesar de la experiencia acumulada, estas elecciones se presentan confusas y de alguna manera marcadas por una herencia reciente de escepticismo por los cambios profundos que las sociedades provinciales requieren. Lo cierto es que quienes concurran al acto comicial, votaran al partido tal o al frente aquel, anularan su voto, lo harán en blanco o se abstendrán. Si la opción fuera positiva, en el mal llamado cuarto oscuro, dispondrán de boletas de partidos de “Estado” férreamente conducidos, que en la jerga del politologo se los entienda como “profesionales-electorales”. El electorado también podrà optar por los otros agrupamientos partidarios, “de opinión”, inseguros por lo volátil de su futuro, conformando algunos las alianzas tìpicas que se ubican a derecha e izquieda, además de los frentes fraguados tempestivamente entre los cívicos y los de la victoria para Neuquen mientras que Rìo Negro solo acuden estos últimos.</w:t>
      </w:r>
    </w:p>
    <w:p>
      <w:pPr>
        <w:pStyle w:val="TextBody"/>
        <w:rPr/>
      </w:pPr>
      <w:r>
        <w:rPr/>
        <w:t xml:space="preserve">Se tendrá listas de candidatos bajo nominaciones partidarias que recurran al lenguaje de la causa nacional, provincial y porque no, vecinal. Unos y otros apelaran a la identidad radical, justicialista, emepenista y a la reciente y oportunamente adquirida, de corte kirchnerista. Hasta el “contrato moral” del ARI y el republicanismo del PRO parecieran concurrir a estas elecciones a pesar de que sus candidatos fuertes –Carrio y Lopez Murphy- no figuren en ninguna de las boletas locales. Y aùn mas, la utopía del clasismo de todos los tiempos encarnada en la fábrica sin patrones - partido y sindicato en un mismo tiempo - dispondrá de postulantes a cargos electivos en los comicios neuquinos. Y si faltara algo, los votantes neuquinos ubicarán postulante de un triptico de “partidos temáticos” que dan cuenta de una postura frente al reformismo constitucional en marcha. De alli que los habrá de la intocable “constitución del 57”, de la constitución “buena” pero con institutos perfectibles y los de la futura Constitución a medida del humor de un gobernador en ejercicio de su licencia como candidato por partida doble que propugna dar por clausurada la etapa de las dobles postulaciones. </w:t>
      </w:r>
    </w:p>
    <w:p>
      <w:pPr>
        <w:pStyle w:val="TextBody"/>
        <w:rPr/>
      </w:pPr>
      <w:r>
        <w:rPr/>
        <w:t xml:space="preserve">A pesar de la amplísima oferta para el votante -repitiendo lo sucedido en ese caos electoral que fue el año 2003-, la próxima contienda pone en debate el destino de los opositores como también, la situación presente y futura de los oficialismos. Será el laboratorio ineludible donde ensayar debilidades y fortalezas, fracasos y oportunidades para todos. </w:t>
      </w:r>
    </w:p>
    <w:p>
      <w:pPr>
        <w:pStyle w:val="TextBody"/>
        <w:rPr/>
      </w:pPr>
      <w:r>
        <w:rPr/>
        <w:t>En primer lugar, los resultados electorales que arrojen el próximo 23 de octubre proporcionará señales que nos permita conocer si algo ha cambiado en el comportamiento de una fragmentada oposición que lo ùnico que ha sabido hasta ahora es vivir mayormente de sus propios tropiezos. Está en juego la continuidad de la actual cantera de politicos opositores sin partidos ni cuadros que lo acompañen, quienes han demostrado una extraordinaria incapacidad para ser opción de poder, cuando no, materia disponible para otras empresas políticas en condiciones de abrazar a los oficialismos de turno. Sabrán éstos si confirman una conducta que hace pocos años un politico rionegrino –antes opositor ahora devenido oficialista- identifico desde la particular situación de su partido-movimiento patagónico recurriendo a la metáfora callejera de “señoritas con minifaldas apoyadas en un poste” a la espera de quién se ocupara de ellas.</w:t>
      </w:r>
    </w:p>
    <w:p>
      <w:pPr>
        <w:pStyle w:val="TextBody"/>
        <w:rPr/>
      </w:pPr>
      <w:r>
        <w:rPr/>
        <w:t>También se conocerà el destino y las oportunidades de los hombres que lograron conquistar posiciones de mando en las comunas. Hablamos de ex intendentes o en ejercicio, en tanto experimentando administradores de recursos materiales y políticos que han oscilado en un rol pendular entre oficialismos, tanto nacional como provincial. Hasta el presente, con esa alta dosis de pragmatismo y personalismo sin escrúpulos que los caracteriza, desempolvando de tanto en tanto el verbo de la oposición como identidad, han logrado ganar una porción del territorio político de sus provincias. Si bien, algunos de ellos no superaron los limites comarcales, pareciera que la hora actual les ha lanzado un desafìo: proyectarse por fuera de esas fronteras para asi acceder al palacio de provincia. El siguiente turno electoral del 2007 estará reservado a ellos y será su gran momento, aunque algunos de ellos saben que su suerte esta en este domingo. Sin embargo no estan solos, los armadores cuentan. Por eso debemos mencionar las otras piezas no tan sueltas por su anclaje nacional que han postergado sus aspiraciones de participar de esta partida. El Senado Nacional cuenta con la figura rionegrina y la oficina del Presidente conserva a la neuquina.</w:t>
      </w:r>
    </w:p>
    <w:p>
      <w:pPr>
        <w:pStyle w:val="TextBody"/>
        <w:rPr/>
      </w:pPr>
      <w:r>
        <w:rPr/>
        <w:t xml:space="preserve">En cambio, si la suerte les sonriera a los oficialismos provinciales, éstos ratificaran una vez mas su lugar como fuerzas dominantes. Para ello siguen contando con una firme posición de partida y suficiente recursos, aunque la solidez del partido que gobierna Neuquén se pretenda de acero y la UCR rionegrina se abastezca de materiales mas blandos y de menor resistencia. No obstante, éstos parecen haber perdido ciertas capacidades políticas y sobre todo, dosis importante de legitimidad bien entendida desplegadas con comodidad en otros tiempos no tan lejanos de mayorías automáticas y abrumadoras. Las dificultades del radicalismo por hacer brillar su candidato a diputado nacional y la voluntad excluyente de jugar multiples roles al lider del MPN, Jorge Sobisch, es una muestra de que el tiempo no ha transcurrido en vano para apuestas tan osadas como peligrosas. Es el gobernador neuquino quien ha puesto en juego para estas elecciones el equilibrio republicano con su populismo y federalismo de confrontación. Todo para congraciarse con la familia de las derecha política argentina.   </w:t>
      </w:r>
    </w:p>
    <w:p>
      <w:pPr>
        <w:pStyle w:val="TextBody"/>
        <w:rPr/>
      </w:pPr>
      <w:r>
        <w:rPr/>
        <w:t xml:space="preserve">El proximo domingo de octubre los ciudadanos de Rìo Negro elegirán dos diputados nacionales y autoridades municipales para una comarca andina. En Neuquen, serán tres las bancas en disputa, treinta y cinco convencionales constitucionales y el voto de los neuquinos dirá quien es quién en el futuro Concejo Deliberante de la ciudad capital. A primera vista es en esta provincia donde pareciera haber mas piezas y destinos políticos en juego. Sin embargo, Rìo Negro también corretea por el andarivel de la sucesión provincial para el 2007. ¿Será la tercera y definitiva oportunidad para una oposición revestida ahora de un kirchnerismo que le impida al radicalismo festejar un cuarto de siglo al frente del gobierno provincial? ¿Y en Neuquen, el gobernador Sobisch tendrá a su favor un nuevo plebiscito  para no perder el aviòn con destino a  la Rosada?           </w:t>
      </w:r>
    </w:p>
    <w:p>
      <w:pPr>
        <w:pStyle w:val="Normal"/>
        <w:spacing w:before="0" w:after="75"/>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Unicode MS" w:hAnsi="Arial Unicode MS" w:eastAsia="Arial Unicode MS" w:cs="Arial Unicode M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itulonota2">
    <w:name w:val="titulonota2"/>
    <w:basedOn w:val="Fuentedeprrafopredeter"/>
    <w:qFormat/>
    <w:rPr>
      <w:rFonts w:ascii="Arial" w:hAnsi="Arial" w:cs="Arial"/>
      <w:b/>
      <w:bCs/>
      <w:color w:val="222222"/>
      <w:sz w:val="36"/>
      <w:szCs w:val="36"/>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itulo1">
    <w:name w:val="titulo_1"/>
    <w:basedOn w:val="Fuentedeprrafopredeter"/>
    <w:qFormat/>
    <w:rPr>
      <w:rFonts w:ascii="Arial" w:hAnsi="Arial" w:cs="Arial"/>
      <w:b/>
      <w:bCs/>
      <w:strike w:val="false"/>
      <w:dstrike w:val="false"/>
      <w:color w:val="000000"/>
      <w:sz w:val="36"/>
      <w:szCs w:val="36"/>
      <w:u w:val="none"/>
    </w:rPr>
  </w:style>
  <w:style w:type="character" w:styleId="Textocomun">
    <w:name w:val="texto_comun"/>
    <w:basedOn w:val="Fuentedeprrafopredeter"/>
    <w:qFormat/>
    <w:rPr>
      <w:rFonts w:ascii="Verdana" w:hAnsi="Verdana" w:cs="Verdana"/>
      <w:strike w:val="false"/>
      <w:dstrike w:val="false"/>
      <w:color w:val="666666"/>
      <w:sz w:val="17"/>
      <w:szCs w:val="17"/>
      <w:u w:val="none"/>
    </w:rPr>
  </w:style>
  <w:style w:type="character" w:styleId="E041">
    <w:name w:val="e041"/>
    <w:basedOn w:val="Fuentedeprrafopredeter"/>
    <w:qFormat/>
    <w:rPr>
      <w:rFonts w:ascii="Tahoma" w:hAnsi="Tahoma" w:cs="Tahoma"/>
      <w:strike w:val="false"/>
      <w:dstrike w:val="false"/>
      <w:color w:val="7A7A7A"/>
      <w:sz w:val="17"/>
      <w:szCs w:val="17"/>
      <w:u w:val="none"/>
    </w:rPr>
  </w:style>
  <w:style w:type="character" w:styleId="E072">
    <w:name w:val="e072"/>
    <w:basedOn w:val="Fuentedeprrafopredeter"/>
    <w:qFormat/>
    <w:rPr>
      <w:rFonts w:ascii="Tahoma" w:hAnsi="Tahoma" w:cs="Tahoma"/>
      <w:strike w:val="false"/>
      <w:dstrike w:val="false"/>
      <w:color w:val="3D3D3D"/>
      <w:sz w:val="18"/>
      <w:szCs w:val="18"/>
      <w:u w:val="none"/>
    </w:rPr>
  </w:style>
  <w:style w:type="character" w:styleId="O021">
    <w:name w:val="o021"/>
    <w:basedOn w:val="Fuentedeprrafopredeter"/>
    <w:qFormat/>
    <w:rPr>
      <w:rFonts w:ascii="Tahoma" w:hAnsi="Tahoma" w:cs="Tahoma"/>
      <w:strike w:val="false"/>
      <w:dstrike w:val="false"/>
      <w:color w:val="333333"/>
      <w:sz w:val="17"/>
      <w:szCs w:val="17"/>
      <w:u w:val="none"/>
    </w:rPr>
  </w:style>
  <w:style w:type="character" w:styleId="O051">
    <w:name w:val="o051"/>
    <w:basedOn w:val="Fuentedeprrafopredeter"/>
    <w:qFormat/>
    <w:rPr>
      <w:rFonts w:ascii="Tahoma" w:hAnsi="Tahoma" w:cs="Tahoma"/>
      <w:strike w:val="false"/>
      <w:dstrike w:val="false"/>
      <w:color w:val="6D6D6D"/>
      <w:sz w:val="18"/>
      <w:szCs w:val="18"/>
      <w:u w:val="none"/>
    </w:rPr>
  </w:style>
  <w:style w:type="character" w:styleId="Autor1">
    <w:name w:val="autor1"/>
    <w:basedOn w:val="Fuentedeprrafopredeter"/>
    <w:qFormat/>
    <w:rPr>
      <w:rFonts w:ascii="Arial" w:hAnsi="Arial" w:cs="Arial"/>
      <w:color w:val="333333"/>
      <w:sz w:val="15"/>
      <w:szCs w:val="15"/>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pPr>
    <w:rPr>
      <w:rFonts w:ascii="Trebuchet MS" w:hAnsi="Trebuchet MS" w:eastAsia="Arial Unicode MS" w:cs="Arial Unicode MS"/>
      <w:color w:val="222222"/>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it1">
    <w:name w:val="tit1"/>
    <w:basedOn w:val="Normal"/>
    <w:qFormat/>
    <w:pPr>
      <w:spacing w:before="280" w:after="280"/>
    </w:pPr>
    <w:rPr>
      <w:rFonts w:ascii="Arial" w:hAnsi="Arial" w:eastAsia="Arial Unicode MS" w:cs="Arial"/>
      <w:b/>
      <w:bCs/>
      <w:color w:val="CC0033"/>
      <w:sz w:val="33"/>
      <w:szCs w:val="33"/>
    </w:rPr>
  </w:style>
  <w:style w:type="paragraph" w:styleId="Tit2">
    <w:name w:val="tit2"/>
    <w:basedOn w:val="Normal"/>
    <w:qFormat/>
    <w:pPr>
      <w:spacing w:before="280" w:after="280"/>
    </w:pPr>
    <w:rPr>
      <w:rFonts w:ascii="Arial" w:hAnsi="Arial" w:eastAsia="Arial Unicode MS" w:cs="Arial"/>
      <w:b/>
      <w:bCs/>
      <w:color w:val="000000"/>
      <w:sz w:val="21"/>
      <w:szCs w:val="21"/>
    </w:rPr>
  </w:style>
  <w:style w:type="paragraph" w:styleId="Tit3">
    <w:name w:val="tit3"/>
    <w:basedOn w:val="Normal"/>
    <w:qFormat/>
    <w:pPr>
      <w:spacing w:before="280" w:after="280"/>
    </w:pPr>
    <w:rPr>
      <w:rFonts w:ascii="Arial" w:hAnsi="Arial" w:eastAsia="Arial Unicode MS" w:cs="Arial"/>
      <w:b/>
      <w:bCs/>
      <w:color w:val="424242"/>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0:56:00Z</dcterms:created>
  <dc:creator>.</dc:creator>
  <dc:description/>
  <dc:language>en-US</dc:language>
  <cp:lastModifiedBy>.</cp:lastModifiedBy>
  <dcterms:modified xsi:type="dcterms:W3CDTF">2005-10-17T00:56:00Z</dcterms:modified>
  <cp:revision>2</cp:revision>
  <dc:subject/>
  <dc:title>Un turno electoral màs para Rìo Negro y Neuquen</dc:title>
</cp:coreProperties>
</file>