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2"/>
        <w:spacing w:before="0" w:after="280"/>
        <w:jc w:val="both"/>
        <w:rPr>
          <w:rFonts w:ascii="Times New Roman" w:hAnsi="Times New Roman" w:cs="Times New Roman"/>
          <w:sz w:val="24"/>
        </w:rPr>
      </w:pPr>
      <w:r>
        <w:rPr>
          <w:rFonts w:cs="Times New Roman" w:ascii="Times New Roman" w:hAnsi="Times New Roman"/>
          <w:sz w:val="24"/>
        </w:rPr>
        <w:t>POLÍTICA:</w:t>
        <w:br/>
        <w:t>BEATRIZ SARLO, ENSAYISTA Y ESCRITORA</w:t>
      </w:r>
    </w:p>
    <w:p>
      <w:pPr>
        <w:pStyle w:val="Tit1"/>
        <w:jc w:val="both"/>
        <w:rPr>
          <w:rFonts w:ascii="Times New Roman" w:hAnsi="Times New Roman" w:cs="Times New Roman"/>
          <w:sz w:val="24"/>
        </w:rPr>
      </w:pPr>
      <w:r>
        <w:rPr>
          <w:rFonts w:cs="Times New Roman" w:ascii="Times New Roman" w:hAnsi="Times New Roman"/>
          <w:sz w:val="24"/>
        </w:rPr>
        <w:t xml:space="preserve">Los candidatos hablan pensando en el 2007 </w:t>
      </w:r>
    </w:p>
    <w:p>
      <w:pPr>
        <w:pStyle w:val="Tit3"/>
        <w:jc w:val="both"/>
        <w:rPr>
          <w:rFonts w:ascii="Times New Roman" w:hAnsi="Times New Roman" w:cs="Times New Roman"/>
          <w:sz w:val="24"/>
        </w:rPr>
      </w:pPr>
      <w:r>
        <w:rPr>
          <w:rFonts w:cs="Times New Roman" w:ascii="Times New Roman" w:hAnsi="Times New Roman"/>
          <w:sz w:val="24"/>
        </w:rPr>
        <w:br/>
        <w:t xml:space="preserve">Beatriz Sarlo, una de las intelectuales más importantes de la Argentina, publicó </w:t>
        <w:br/>
        <w:t>recientemente Tiempo pasado, un libro en que reflexiona sobre la manera de narrar</w:t>
        <w:br/>
        <w:t xml:space="preserve">la historia política de las décadas del 60 y 70. Allí plantea una profunda discusión sobre </w:t>
        <w:br/>
        <w:t>los modos de la memoria, que desarrolla en esta entrevista.</w:t>
      </w:r>
    </w:p>
    <w:p>
      <w:pPr>
        <w:pStyle w:val="NormalWeb"/>
        <w:jc w:val="both"/>
        <w:rPr>
          <w:rFonts w:ascii="Times New Roman" w:hAnsi="Times New Roman" w:cs="Times New Roman"/>
          <w:color w:val="333333"/>
          <w:szCs w:val="18"/>
        </w:rPr>
      </w:pPr>
      <w:r>
        <w:rPr>
          <w:rStyle w:val="Autor1"/>
          <w:rFonts w:cs="Times New Roman" w:ascii="Times New Roman" w:hAnsi="Times New Roman"/>
          <w:sz w:val="24"/>
        </w:rPr>
        <w:t>Por Verónica Gago</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 xml:space="preserve">Beatriz Sarlo acaba de publicar Tiempo pasado (Siglo XXI) que, como lo indica desde la portada, propone una discusión: revisar la validez del testimonio y la experiencia personal para dar cuenta de una época. La época a la que Sarlo interroga no es cualquiera: son los años 60 y 70. Su libro es así un escrito de reacción contra la proliferación de narraciones en primera persona de aquellas agitadas décadas, un género que abunda en la oferta editorial actual. Contra la “industria de la memoria” -como llama la ensayista a este fenómeno-, Sarlo sostiene la necesidad de recuperar el carácter ideológico y “libresco” de las discusiones y las militancias de entonces. Desde este debate, analiza los modos de la memoria y las tensiones con que las formas de recordar intervienen en el presente. La política de derechos humanos de Kirchner se cuela de inmediato en la reflexión: “A mí me parece importante lo realizado con la ESMA y al mismo tiempo me parece peligroso el contacto tan estrecho de Abuelas de Plaza de Mayo con el poder político del Gobierno”, dice. </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Su libro anterior (La pasión y la excepción) tenía un punto de partida completamente subjetivo: usted se preguntaba por qué había festejado la muerte de Aramburu. ¿Cómo fue el giro que hizo para llegar ahora a criticar la autenticidad de esa voz testimonial para hablar de los años 60 y 70?</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En efecto el libro anterior había tenido como disparador el recuerdo de una mujer que ya no existe y su reacción ante el asesinato de Aramburu. Sin embargo, todo el libro había tratado de apartarse de ese recuerdo, trabajando con fuentes objetivas y si eran declaraciones periodísticas en primera persona las había sometido a un proceso de distancia muy fuerte, como es el caso de la narración que hacen los Montoneros en el 73 del asesinato. Pero sin dudas el disparador había sido subjetivo. De ese libro me habían quedado una serie de puntas sueltas por las cuales llegué a la idea que lo que me iba a gustar escribir era una autobiografía colectiva de los años 60 y 70. Es decir, de gente muy joven -que no se la podría llamar intelectuales porque no lo éramos- que ingresa a la política, a la universidad, en los primeros 60 y que hace todo un proceso de radicalización. Cuando estoy por empezar me doy cuenta de que no quiero escribir ese libro, que no confío para nada en lo que va a resultar, que estaba cansada de los textos en primera persona o en una falsa primera persona del plural. Me doy cuenta de que no quiero hacer ese proyecto en el que estaba muy comprometida, ya que me había ido seis meses afuera a escribirlo. Cuando me pregunté por qué tenía esa resistencia tan fuerte a hacer un relato en primera persona, surge este pequeño librito, que tiene un solo argumento y que consiste en considerar desde un punto de vista crítico a la primera persona tal como lo ha hecho la filosofía, el psicoanálisis o la teoría literaria en el siglo XX. Es decir, aplicarle a esa primera persona histórica, que recuerda su experiencia del pasado, la misma perspectiva teórica que la teoría literaria le ha aplicado a la autobiografía; el psicoanálisis, a la subjetividad, y la filosofía, al concepto mismo de verdad y de primera persona. Me hago la pregunta de por qué en el siglo XX -que se inaugura con Freud y se cierra con Derrida-, un siglo que había aprendido a desconfiar de la primera persona, estaba esta especie de creencia intocada de que la gente abre la boca y de ahí surge una verdad.</w:t>
      </w:r>
    </w:p>
    <w:p>
      <w:pPr>
        <w:pStyle w:val="NormalWeb"/>
        <w:jc w:val="both"/>
        <w:rPr>
          <w:rFonts w:ascii="Times New Roman" w:hAnsi="Times New Roman" w:cs="Times New Roman"/>
          <w:color w:val="333333"/>
          <w:szCs w:val="18"/>
        </w:rPr>
      </w:pPr>
      <w:r>
        <w:rPr>
          <w:rFonts w:eastAsia="Times New Roman" w:cs="Times New Roman" w:ascii="Times New Roman" w:hAnsi="Times New Roman"/>
          <w:color w:val="333333"/>
          <w:szCs w:val="18"/>
        </w:rPr>
        <w:t xml:space="preserve"> </w:t>
      </w:r>
      <w:r>
        <w:rPr>
          <w:rFonts w:cs="Times New Roman" w:ascii="Times New Roman" w:hAnsi="Times New Roman"/>
          <w:color w:val="333333"/>
          <w:szCs w:val="18"/>
        </w:rPr>
        <w:t>-Esta crítica a los testimonios, ¿se aplica específicamente a los años 60 y 70? ¿Por qué?</w:t>
        <w:br/>
        <w:t>-Yo me hago la pregunta de cómo reconstruir esa época, porque en los testimonios en primera persona que conozco lo que se pierde es el carácter fuertemente intelectual que tuvieron esos años. La política estaba definida entonces de manera libresca. Esos mismos militantes que hoy recuperan la experiencia convirtiendo eso en un verdadero continuum de vivencias, música y relaciones personales eran militantes cuyas opciones políticas tenían una fuerte base de ideas. Y creo que cuando uno va a esas ideas se puede reconstruir mejor esa época: por ejemplo, el proceso de radicalización de los jóvenes de las capas medias se entiende cuando se leen los libros de Hernández Arregui, Puigross, Jauretche, porque son muy ilustrativos y explican muy bien por qué se hizo un tránsito al peronismo. Lo que se pierde en el testimonio es la densidad ideológica, la densidad de ideas, que tenía ese período. Yo no estoy haciendo un pronunciamiento sobre cómo reconstruir toda la historia en general, sino las mejores estrategias para pensar los 60 y 70.</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Por qué el testimonio pierde en densidad?</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 xml:space="preserve">-Porque es como si el testimonio abusara permanentemente de la nota de color. Y esto en un mundo donde todo ha virado a la nota de color. Por ejemplo, el diario La Nación puede titular dos días seguidos como nota central cosas como “Dónde toman los chicos antes de ir a la disco” y al día siguiente “¿Por qué los bebes son tan maltratados?”. El testimonio es un género de época. No es la construcción de una verdad en la que habla el alma del sujeto, sino que hoy está marcado por la nota de color que caracteriza al periodismo. Hoy toda nota informativa tiene como indispensable una nota de color y toda nota informativa está a su vez rodeada de una especie de satélite de notas de color. Frente a esta tendencia de época, yo quise someter a crítica el testimonio. Con una excepción: los testigos de los campos de tortura y exterminio de la dictadura militar, porque allí no tenemos otra fuente de prueba que esos testimonios. </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Desde esta perspectiva, ¿cómo lee el setentismo de Kirchner que constantemente se sitúa en esa primera persona para rememorar el pasado?</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 xml:space="preserve">-Creo que cada uno tiene derecho a armarse el pasado que quiera. Yo no examino el pasado que las personas se arman para sí mismas. Lo que todos tenemos derecho es a juzgar qué relación tiene ese pasado armado hoy con aquel pasado que fue de los años 60 y 70. Diría dos cosas: por un lado, en el caso de Kirchner el setentismo es un descubrimiento reciente. No es algo que ha atravesado su vida en los últimos 30 años. Para Kirchner el setentismo es algo que estaba en su pasado pero que aparece recientemente en su vida. </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Lo ve como una operación de marketing?</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 xml:space="preserve">-No. Aparece en un momento en que una idea puede tener lugar en la cabeza de un individuo. No quisiera pensarlo como operación de marketing. Sino que él puede decir: “Ya fui gobernador tres veces, mi mujer ya fue senadora dos veces, estamos establecidos en la política, ha llegado nuestro momento y tiene que incluir también nuestro pasado”. De ninguna manera me parece un disfraz, sino algo que estaba como una célula dormida y de repente se activa. Para otros por supuesto que es una operación mucho más artificiosa: en alguien como Alberto Fernández que entró a la Legislatura en la lista de Cavallo, su setentismo es artificioso. Creo que una identidad se reaviva en determinado momento, porque se tiene el poder suficiente para esgrimirla. Por otro lado, creo que los medios hacen una especie de exageración del asunto, que está básicamente vinculada al acto de la Esma en marzo de 2004 y a algunos de sus discursos de barricada. Lo que Kirchner conserva de setentismo en el punto programático es muy bajo. Lo que Kirchner quiere es un capitalismo moderno para la Argentina, es un presidente socialmente conservador, se preocupa por la Corte Suprema, cosa que en los años 70 nosotros hubiésemos dicho que era una institución burguesa que había que aniquilar y que esa justicia no era justicia. Creo que el setentismo es más bien un ruido o una música que rodea sus posiciones programáticas, que son bastante más adecuadas a la época que las del setentismo. </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Llama la atención, sin embargo, el consenso que ha logrado con los organismos de derechos humanos...</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Sí, pero eso es algo que habla más de los organismos que de Kirchner. El ya cumplió su promesa de recuperar la Esma pero los organismos, especialmente en el caso de Estela de Carlotto, se han acercado al Gobierno de un modo casi diría impropio para un organismo de derechos humanos: están permanentemente en Casa de Gobierno compartiendo actividades de la Presidencia. Los organismos pertenecen a la esfera pública y por eso no tienen por qué compartir los mismos escenarios del poder político. Creo que esto tiene que ver con la ubicación de militantes de derechos humanos en el aparato del Estado, con tramas que se han armado que no me parecen mal pero que tienen una serie de desventajas. Por ejemplo, el Museo de la Memoria es entregado a la decisión de los organismos de derechos humanos y eso es verdaderamente disparatado. Si queremos un museo en el cual la Argentina rememore el terrorismo de Estado o el pasado, tiene que ser decidido por un conjunto de voces y no sólo por los organismos. Pero al entregárselo a los organismos se produce una suerte de reflejo de cooptación: los organismos se sienten muy próximos a un gobierno que les da un reconocimiento que ellos piensan que no tuvieron antes. Kirchner piensa que está pagando una deuda ideológica y moral. Quizás no la paga exactamente en su momento. La trayectoria de un político como Chacho Alvarez que renuncia a ser diputado cuando Menem da el indulto no es comparable a la de Kirchner: los Kirchner quedan impertérritos frente al indulto de Menem. A mí me parece importante lo realizado con la Esma y, al mismo tiempo, me parece peligroso el contacto tan estrecho de Abuelas de Plaza de Mayo con el poder político del Gobierno.</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A qué se debe la desmesura de las campañas frente a las elecciones de octubre?</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A que no han sido presentadas como unas elecciones legislativas, sino como plebiscito presidencial. A nivel nacional están presentadas de ese modo. Parece ser que muchos ciudadanos no tienen idea de qué se va a votar, y no tienen por qué saber que son legislativas porque nadie las presentó así. Además, los candidatos hablan como si fueran candidatos a otros cargos. Macri habla como si fuera candidato a jefe de gobierno de la ciudad de Buenos Aires y Carrió habla como si fuera candidata a presidente de la República. Hay muy pocos que lo hacen como candidatos legislativos, y son los minoritarios: Facundo Suárez Lastra en la ciudad o Jorge Rivas en provincia. Pero el resto de los candidatos habla verdaderamente pensando en las próximas elecciones, en las del 2007. Este rasgo no es nuevo: como las instituciones no les importan ni a los candidatos ni a los votantes, se habla como si se estuviera aspirando a un cargo ejecutivo que es el único lugar que parece interesar y atraer la escucha.</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Hay distintas hipótesis sobre la política oficial después de octubre en caso que el Gobierno tenga un éxito electoral. Algunos sostienen que será el inicio de una política redistribucionista y otros señalan que dará vía libre para una política más dura en términos de ajuste económico y control de la protesta. ¿Qué escenario se imagina?</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Si el Gobierno tuviese una idea redistribucionista para después de octubre no veo por qué no la realiza desde ahora, ya que tiene excedente de caja para poder hacerlo. No veo por qué no anticipar esto a las elecciones. Kirchner no es el político republicano que dice “Jamás conseguiré el voto redistribuyendo”. Sin dudas hay algunas cosas a las que estará obligado. Va a tener que cambiar el sistema de subsidios para la desocupación que está tal como lo armó y lo dejó Duhalde. Ese cambio lo está pidiendo Lavagna, o sea que cambios va a haber. Hay que ver cómo queda el Parlamento luego del resultado de las elecciones. Porque una cosa es que se presente un éxito plebiscitario a nivel nacional, y otra cosa es cuando se empiecen a contar los votos por las provincias y las circunscripciones. Ahí veremos a qué estarán obligados o no, si tendrán o no mayoría propia, por cuánto le ganan a Chiche Duhalde y por lo tanto cuántos duhaldistas más podrán pasarse al kirchnerismo. O, si no es tanta la diferencia, cuántos permanecerán en el duhaldismo en función de armar una coalición antikirchnerista para el 2007. Otra cuestión importante es por cuánto ganará el socialismo en Santa Fe. Todo esto se verá con los resultados finos de estas elecciones y Kirchner va a tener que establecer algún tipo de política respecto de eso, en la medida en que quizá sea muy difícil que siga gobernando con tantos decretos de necesidad y urgencia.</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Supone que el manejo que el Gobierno pretende hoy del conflicto social obedece estrictamente a razones electorales?</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 xml:space="preserve">-Creo que decidir si los piqueteros van a entrar a Plaza de Mayo por Belgrano o por Diagonal no merece el título de manejo del conflicto social. Es exagerado aunque es lo que los piqueteros quieren, lo que da títulos más atractivos para el periodismo y no sé por qué pero es lo que el Gobierno acepta. El conflicto social es otra cuestión: en la Argentina la matriz del conflicto es socioeconómica. Y esto no está siendo manejado. Hay muchos millones de gente pobre, como se dice todos los días. Las tácticas de control de la protesta social en el casco histórico de Buenos Aires o en los puentes de acceso a la ciudad es otra cosa. Una marcha piquetera es en todo caso el síntoma del conflicto que se sitúa en el segundo y tercer cordón del conurbano por la injusticia social. El verdadero manejo del conflicto tiene que ver con los proyectos de los subsidios de desempleo y salud porque ese es el foco. </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Ve alguna política de fondo dirigida hacia el conflicto social?</w:t>
      </w:r>
    </w:p>
    <w:p>
      <w:pPr>
        <w:pStyle w:val="NormalWeb"/>
        <w:jc w:val="both"/>
        <w:rPr>
          <w:rFonts w:ascii="Times New Roman" w:hAnsi="Times New Roman" w:cs="Times New Roman"/>
          <w:color w:val="333333"/>
          <w:szCs w:val="18"/>
        </w:rPr>
      </w:pPr>
      <w:r>
        <w:rPr>
          <w:rFonts w:cs="Times New Roman" w:ascii="Times New Roman" w:hAnsi="Times New Roman"/>
          <w:color w:val="333333"/>
          <w:szCs w:val="18"/>
        </w:rPr>
        <w:t xml:space="preserve">-Por ahora creo que es una política muy conservadora. La ministra de Desarrollo Social no está pensando, y no sé si tiene capacidad para hacerlo, nuevas políticas sociales. Hay que ser innovadores en muchas cuestiones para redistribuir como, por ejemplo, en la estructura impositiva y en planes de incorporación para gente que con la reactivación que existe jamás va a ser incluida. Una perspectiva social en el mediano plazo tiene que ver con estas cosas. </w:t>
      </w:r>
    </w:p>
    <w:p>
      <w:pPr>
        <w:pStyle w:val="Normal"/>
        <w:jc w:val="both"/>
        <w:rPr>
          <w:color w:val="333333"/>
          <w:szCs w:val="18"/>
        </w:rPr>
      </w:pPr>
      <w:r>
        <w:rPr>
          <w:color w:val="333333"/>
          <w:szCs w:val="18"/>
        </w:rPr>
        <w:t>-¿Cree que es posible la existencia de un grupo orgánico de intelectuales, como fue el grupo Esmeralda durante el gobierno de Alfonsín, que se constituya como apoyo a Kirchner?</w:t>
      </w:r>
    </w:p>
    <w:p>
      <w:pPr>
        <w:pStyle w:val="Normal"/>
        <w:jc w:val="both"/>
        <w:rPr>
          <w:color w:val="333333"/>
          <w:szCs w:val="18"/>
        </w:rPr>
      </w:pPr>
      <w:r>
        <w:rPr>
          <w:color w:val="333333"/>
          <w:szCs w:val="18"/>
        </w:rPr>
      </w:r>
    </w:p>
    <w:p>
      <w:pPr>
        <w:pStyle w:val="Normal"/>
        <w:jc w:val="both"/>
        <w:rPr>
          <w:color w:val="333333"/>
          <w:szCs w:val="18"/>
        </w:rPr>
      </w:pPr>
      <w:r>
        <w:rPr>
          <w:color w:val="333333"/>
          <w:szCs w:val="18"/>
        </w:rPr>
        <w:t>-Tan orgánico como fue el grupo Esmeralda creo que no. Había allí cientistas sociales de primer nivel, un grupo de economistas que después pasó al ministerio de Sourrouille y estaba Carlos Nino, un gran constitucionalista y filósofo del derecho que redactó un proyecto constitucional. De todas maneras, quiero aclarar que jamás conocí al grupo Esmeralda desde adentro ni conocí a Alfonsín cuando fue Presidente. En el caso de Kirchner, cuenta con algunas figuras distinguidas. Sin duda el ministro de Cultura es una. De su nivel me resultaría difícil encontrar otro. Del periodismo, una figura importante puede ser Verbitsky; a Bo¬nasso lo veo más alejado del entorno kirchnerismo. También Feinmann parece más retraído en algunas de sus últimas declaraciones. A mí me resultaría difícil decir que Horacio González es un intelectual del kirchnerismo, él es subdirector de la Biblioteca y tiene un perfil independiente por más que sea absolutamente kirchnerista en sus opiniones políticas. Kirchner no tiene vocación de una relación orgánica con intelectuales; aunque puede escucharlos eventualmente. Y Cristina Kirchner está convencida de que ella es una intelectual, lo cual puede ser un enorme malentendido, pero es así. Quizás la han convencido de que es una intelectual. Alguien que se ha convencido de que es una intelectual y no es una intelectual, tiene muchas dificultades para relacionarse con los intelectual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utor1">
    <w:name w:val="autor1"/>
    <w:basedOn w:val="Fuentedeprrafopredeter"/>
    <w:qFormat/>
    <w:rPr>
      <w:rFonts w:ascii="Arial" w:hAnsi="Arial" w:cs="Arial"/>
      <w:color w:val="333333"/>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it1">
    <w:name w:val="tit1"/>
    <w:basedOn w:val="Normal"/>
    <w:qFormat/>
    <w:pPr>
      <w:spacing w:before="280" w:after="280"/>
    </w:pPr>
    <w:rPr>
      <w:rFonts w:ascii="Arial" w:hAnsi="Arial" w:eastAsia="Arial Unicode MS" w:cs="Arial"/>
      <w:b/>
      <w:bCs/>
      <w:color w:val="CC0033"/>
      <w:sz w:val="33"/>
      <w:szCs w:val="33"/>
    </w:rPr>
  </w:style>
  <w:style w:type="paragraph" w:styleId="Tit2">
    <w:name w:val="tit2"/>
    <w:basedOn w:val="Normal"/>
    <w:qFormat/>
    <w:pPr>
      <w:spacing w:before="280" w:after="280"/>
    </w:pPr>
    <w:rPr>
      <w:rFonts w:ascii="Arial" w:hAnsi="Arial" w:eastAsia="Arial Unicode MS" w:cs="Arial"/>
      <w:b/>
      <w:bCs/>
      <w:color w:val="000000"/>
      <w:sz w:val="21"/>
      <w:szCs w:val="21"/>
    </w:rPr>
  </w:style>
  <w:style w:type="paragraph" w:styleId="Tit3">
    <w:name w:val="tit3"/>
    <w:basedOn w:val="Normal"/>
    <w:qFormat/>
    <w:pPr>
      <w:spacing w:before="280" w:after="280"/>
    </w:pPr>
    <w:rPr>
      <w:rFonts w:ascii="Arial" w:hAnsi="Arial" w:eastAsia="Arial Unicode MS" w:cs="Arial"/>
      <w:b/>
      <w:bCs/>
      <w:color w:val="424242"/>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22:47:00Z</dcterms:created>
  <dc:creator>.</dc:creator>
  <dc:description/>
  <dc:language>en-US</dc:language>
  <cp:lastModifiedBy>.</cp:lastModifiedBy>
  <dcterms:modified xsi:type="dcterms:W3CDTF">2005-10-01T23:01:00Z</dcterms:modified>
  <cp:revision>5</cp:revision>
  <dc:subject/>
  <dc:title>POLÍTICA:</dc:title>
</cp:coreProperties>
</file>