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os géneros periodísticos</w:t>
      </w:r>
    </w:p>
    <w:p>
      <w:pPr>
        <w:pStyle w:val="Normal"/>
        <w:rPr/>
      </w:pPr>
      <w:r>
        <w:rPr/>
      </w:r>
    </w:p>
    <w:p>
      <w:pPr>
        <w:pStyle w:val="Normal"/>
        <w:rPr/>
      </w:pPr>
      <w:r>
        <w:rPr/>
      </w:r>
    </w:p>
    <w:p>
      <w:pPr>
        <w:pStyle w:val="Normal"/>
        <w:rPr/>
      </w:pPr>
      <w:r>
        <w:rPr/>
        <w:t xml:space="preserve"> </w:t>
      </w:r>
      <w:r>
        <w:rPr/>
        <w:t>Apuntes para una taxonomía propia</w:t>
      </w:r>
    </w:p>
    <w:p>
      <w:pPr>
        <w:pStyle w:val="Normal"/>
        <w:rPr/>
      </w:pPr>
      <w:r>
        <w:rPr/>
      </w:r>
    </w:p>
    <w:p>
      <w:pPr>
        <w:pStyle w:val="Normal"/>
        <w:rPr/>
      </w:pPr>
      <w:r>
        <w:rPr/>
        <w:t>María Teresa Bernardi*</w:t>
      </w:r>
    </w:p>
    <w:p>
      <w:pPr>
        <w:pStyle w:val="Normal"/>
        <w:rPr/>
      </w:pPr>
      <w:r>
        <w:rPr/>
        <w:t>Fabián Bergero**</w:t>
      </w:r>
    </w:p>
    <w:p>
      <w:pPr>
        <w:pStyle w:val="Normal"/>
        <w:rPr/>
      </w:pPr>
      <w:r>
        <w:rPr/>
      </w:r>
    </w:p>
    <w:p>
      <w:pPr>
        <w:pStyle w:val="Normal"/>
        <w:jc w:val="both"/>
        <w:rPr/>
      </w:pPr>
      <w:r>
        <w:rPr/>
        <w:t>Los géneros periodísticos han evolucionado en forma permanente a lo largo de la historia del oficio.</w:t>
      </w:r>
      <w:r>
        <w:rPr>
          <w:rStyle w:val="FootnoteCharacters"/>
          <w:rStyle w:val="FootnoteAnchor"/>
        </w:rPr>
        <w:footnoteReference w:id="2"/>
      </w:r>
      <w:r>
        <w:rPr/>
        <w:t xml:space="preserve"> Las clasificaciones y taxonomías siempre fueron detrás de la evolución de estas herramientas que, según Lorenzo Gomis (2000), sirven para captar la atención del lector.</w:t>
      </w:r>
    </w:p>
    <w:p>
      <w:pPr>
        <w:pStyle w:val="TextBody"/>
        <w:rPr/>
      </w:pPr>
      <w:r>
        <w:rPr/>
        <w:t>El proceso de evolución y el desarrollo de la actividad periodística hace imprescindible ajustar esas categorías en forma permanente, si la pretensión es explicar las características y funciones de cada uno de esos géneros. Por ese motivo, para nuestra investigación, creímos necesario revisar las taxonomías en uso para proponer y desarrollar una que se adapte a nuestro objeto de estudio: el diario Río Negro entre 1980 y 2000.</w:t>
      </w:r>
    </w:p>
    <w:p>
      <w:pPr>
        <w:pStyle w:val="Normal"/>
        <w:jc w:val="both"/>
        <w:rPr/>
      </w:pPr>
      <w:r>
        <w:rPr/>
        <w:t>Nuestra propuesta es incorporar a la infografía y la fotografía periodística como elementos de los que denominaremos Géneros Gráficos-Visuales. Consideramos que la fotografía y la infografía tienen una entidad suficiente que permiten considerarlos como un género propio, aún cuando no sean usualmente mencionadas como tal. Esta afirmación parte del análisis de la muestra obtenida para realizar nuestra investigación, en la que se ve claramente la evolución de la fotografía y la infografía a lo largo del tiempo, y las formas que utiliza para -siguiendo a Gomis- captar la atención de los lectore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na historia de los géneros</w:t>
      </w:r>
    </w:p>
    <w:p>
      <w:pPr>
        <w:pStyle w:val="Normal"/>
        <w:rPr/>
      </w:pPr>
      <w:r>
        <w:rPr/>
      </w:r>
    </w:p>
    <w:p>
      <w:pPr>
        <w:pStyle w:val="Normal"/>
        <w:rPr/>
      </w:pPr>
      <w:r>
        <w:rPr/>
        <w:t>Existen diferentes versiones sobre los orígenes y la evolución de los géneros periodísticos. Para algunos, las primeras crónicas son aquellas que aparecen narradas en la Biblia, e incluso autores como Martín Vivaldi (1979) encuentran allí el primer lead  de la historia: “Al principio creó Dios los cielos y la tierra....”.</w:t>
      </w:r>
    </w:p>
    <w:p>
      <w:pPr>
        <w:pStyle w:val="Normal"/>
        <w:rPr/>
      </w:pPr>
      <w:r>
        <w:rPr/>
        <w:t xml:space="preserve">Sin embargo, los primeros relatos “periodísticos” se encuentran en los periódicos del siglo XVII. Se trataba de textos en los que no se publicaban noticias y que relataban hechos viejos, contados del modo más natural posible, y –claro está- cronológicamente. </w:t>
      </w:r>
    </w:p>
    <w:p>
      <w:pPr>
        <w:pStyle w:val="Normal"/>
        <w:rPr/>
      </w:pPr>
      <w:r>
        <w:rPr/>
        <w:t xml:space="preserve">Raúl Peñaranda (2000) recuerda que el relato cronológico fue “el rasgo principal del periodismo hasta bien entrado el 1800”. Se trata de “un periodismo ligado a la opinión y las ideas políticas y religiosas”. Por eso, dice Peñaranda, es tal vez aquí donde se encuentra el primer “género” periodístico: la opinión. </w:t>
      </w:r>
    </w:p>
    <w:p>
      <w:pPr>
        <w:pStyle w:val="Normal"/>
        <w:rPr/>
      </w:pPr>
      <w:r>
        <w:rPr/>
        <w:t>Es en el siglo XIX –en el contexto de las revoluciones industriales y el crecimiento de las ciudades- cuando el periodismo encuentra nuevas formas de relato, que van rompiendo lentamente la disposición cronológica de los elementos. “Los modos de escribir cambian al ritmo de las innovaciones técnicas”, sostiene Gargurevich (1982: 13). “Los motivos –señala- son el hecho de que la gente tiene menos tiempo para leer, y porque adquiere nuevos hábitos como lector, por la existencia de la competencia entre periódicos, y por la propia profesionalización del periodismo. Esto hace que los periodistas desarrollen nuevas formas de expresión, que transforman el rostro del periodismo”.</w:t>
      </w:r>
    </w:p>
    <w:p>
      <w:pPr>
        <w:pStyle w:val="Normal"/>
        <w:rPr/>
      </w:pPr>
      <w:r>
        <w:rPr/>
        <w:t>El otro hito importante, y que tiene una incidencia directa en la formulación de nuevos géneros, es la creación de agencias de noticias internacionales. Con la obligación de llegar cuanto antes a todos los rincones del mundo, narrando los hechos más importantes de un determinado acontecimiento, estas organizaciones noticiosas revolucionan la forma de escribir periodísticamente.</w:t>
      </w:r>
    </w:p>
    <w:p>
      <w:pPr>
        <w:pStyle w:val="Normal"/>
        <w:rPr/>
      </w:pPr>
      <w:r>
        <w:rPr/>
        <w:t>Aparece aquí el lead  y la “pirámide invertida”, una fórmula que la agencia The Associated Press dice haber inventado</w:t>
      </w:r>
      <w:r>
        <w:rPr>
          <w:rStyle w:val="FootnoteCharacters"/>
          <w:rStyle w:val="FootnoteAnchor"/>
        </w:rPr>
        <w:footnoteReference w:id="3"/>
      </w:r>
      <w:r>
        <w:rPr/>
        <w:t>. Luego, el cable submarino que unió el viejo continente con América Latina, trajo la influencia de las agencias europeas y –más tarde- de las norteamericanas, que ya tenían un estilo propio con lead y pirámide invertida.</w:t>
      </w:r>
    </w:p>
    <w:p>
      <w:pPr>
        <w:pStyle w:val="Normal"/>
        <w:rPr/>
      </w:pPr>
      <w:r>
        <w:rPr/>
        <w:t>Gargurevich (1982) interpreta  que en los periódicos de este subcontinente comenzó a notarse mucha diferencia entre las noticias regionales y las provenientes de las agencias de noticias internacionales. Poco a poco –sostiene el autor- esas diferencias fueron desapareciendo a favor del estilo “importado”.</w:t>
      </w:r>
    </w:p>
    <w:p>
      <w:pPr>
        <w:pStyle w:val="Normal"/>
        <w:rPr/>
      </w:pPr>
      <w:r>
        <w:rPr/>
        <w:t xml:space="preserve">Desde mediados del siglo XIX, y sobre todo a principios del siglo XX, el periodismo se va transformando en una industria y la noticia en mercancía. Los géneros informativos, basados en una pretendida objetividad, van ganando espacio y los diarios con predominio de contenidos informativos dirigidos a las masas comienzan a desplazar a los diarios de fracciones políticas. </w:t>
      </w:r>
    </w:p>
    <w:p>
      <w:pPr>
        <w:pStyle w:val="Normal"/>
        <w:rPr/>
      </w:pPr>
      <w:r>
        <w:rPr/>
        <w:t xml:space="preserve">Luego de la conclusión de la Gran Guerra o Primera Guerra Mundial (1914-1918) y el triunfo de la Revolución de Octubre en Rusia, los lectores comienzan a demandar nuevos elementos de análisis y reflexión que ponen en crisis el paradigma de la objetividad. A los lectores de un mundo complejo y en constante cambio ya no les alcanzaba el relato “objetivo” de los hechos. Comenzaban a exigir explicaciones, relaciones y explicitación de antecedentes que permitieran entender lo que estaba pasando. La crisis internacional del capitalismo de 1929 y el preanuncio de una segunda confrontación bélica contribuyen al fortalecimiento de este formato comunicativo en el periodismo (Bergonzi, 2002). </w:t>
      </w:r>
    </w:p>
    <w:p>
      <w:pPr>
        <w:pStyle w:val="Normal"/>
        <w:rPr/>
      </w:pPr>
      <w:r>
        <w:rPr/>
      </w:r>
    </w:p>
    <w:p>
      <w:pPr>
        <w:pStyle w:val="Normal"/>
        <w:rPr/>
      </w:pPr>
      <w:r>
        <w:rPr/>
        <w:t>Hacia una definición</w:t>
      </w:r>
    </w:p>
    <w:p>
      <w:pPr>
        <w:pStyle w:val="Normal"/>
        <w:rPr/>
      </w:pPr>
      <w:r>
        <w:rPr/>
      </w:r>
    </w:p>
    <w:p>
      <w:pPr>
        <w:pStyle w:val="Normal"/>
        <w:rPr/>
      </w:pPr>
      <w:r>
        <w:rPr/>
        <w:t>Cada vez que un periodista se enfrenta a la tarea de narrar un hecho determinado que constituye una noticia, dispone de una gran variedad de formas para expresarse. La manera de desarrollar esa narración, dependerá -entre otros factores- del hecho ocurrido, las circunstancias en que se produce, el lector al que está dirigido, el contexto en el que se desarrolla, el tiempo, las características y hasta de la llegada del medio de comunicación en el que se publicará la nota. En función de estos elementos, optará por escribir de una manera determinada. Es decir, elegirá un “género periodístico” para expresarse.</w:t>
      </w:r>
    </w:p>
    <w:p>
      <w:pPr>
        <w:pStyle w:val="Normal"/>
        <w:rPr/>
      </w:pPr>
      <w:r>
        <w:rPr/>
        <w:t>Según Martínez Albertos (1974), los géneros periodísticos son “aquellas modalidades de la creación literaria concebidas como vehículos aptos para realizar una estricta información de actualidad (o periodismo) y que están destinadas a canalizarse a través de la prensa escrita”.</w:t>
      </w:r>
    </w:p>
    <w:p>
      <w:pPr>
        <w:pStyle w:val="Normal"/>
        <w:rPr/>
      </w:pPr>
      <w:r>
        <w:rPr/>
        <w:t xml:space="preserve">Gonzalo Martín Vivaldi (1979) advierte la dificultad de diferenciar un género periodístico de otro. “Como en todo campo artístico, y el periodismo es también arte, hay un entrecruce de rasgos: artículos que tienen mucho de crónicas; crónicas que son propiamente artículos, y reportajes especiales que, por su tono y enfoque, rozan el campo de la crónica o del artículo”. </w:t>
      </w:r>
    </w:p>
    <w:p>
      <w:pPr>
        <w:pStyle w:val="Normal"/>
        <w:rPr/>
      </w:pPr>
      <w:r>
        <w:rPr/>
        <w:t>Juan Gargurevich (1982: 11) define los géneros como “formas periodístico-literarias que deben usar el idioma en forma especial con estilo diferente a las formas literarias de expresión”.</w:t>
      </w:r>
    </w:p>
    <w:p>
      <w:pPr>
        <w:pStyle w:val="Normal"/>
        <w:rPr/>
      </w:pPr>
      <w:r>
        <w:rPr/>
        <w:t>José Javier Muñoz González (1994: 121) suma una definición sobre los géneros cuando dice: “los géneros periodísticos son las diversas modalidades de creación lingüística que se caracterizan por acomodar su estructura a la difusión de noticias y opiniones a través de los medios de comunicación social”.</w:t>
      </w:r>
      <w:r>
        <w:rPr>
          <w:rStyle w:val="FootnoteCharacters"/>
          <w:rStyle w:val="FootnoteAnchor"/>
        </w:rPr>
        <w:footnoteReference w:id="4"/>
      </w:r>
    </w:p>
    <w:p>
      <w:pPr>
        <w:pStyle w:val="Normal"/>
        <w:rPr/>
      </w:pPr>
      <w:r>
        <w:rPr/>
        <w:t xml:space="preserve">También Raúl Peñaranda (2000) aporta una definición de géneros, considerándolos como “las formas de expresión escrita que difieren según las necesidades u objetivos de quien lo hace”. </w:t>
      </w:r>
    </w:p>
    <w:p>
      <w:pPr>
        <w:pStyle w:val="Normal"/>
        <w:rPr/>
      </w:pPr>
      <w:r>
        <w:rPr/>
        <w:t>Sobre la base de estas definiciones, diremos entonces que los géneros periodísticos son las distintas formas de expresión periodística –escritas y visuales- que utilizan los medios para describir, contar, explicar, analizar y/o persuadir sobre los hechos de actualidad en forma atractiva e interesante.</w:t>
      </w:r>
    </w:p>
    <w:p>
      <w:pPr>
        <w:pStyle w:val="Normal"/>
        <w:rPr/>
      </w:pPr>
      <w:r>
        <w:rPr/>
      </w:r>
    </w:p>
    <w:p>
      <w:pPr>
        <w:pStyle w:val="Normal"/>
        <w:rPr/>
      </w:pPr>
      <w:r>
        <w:rPr/>
        <w:t>Distintas clasificaciones</w:t>
      </w:r>
    </w:p>
    <w:p>
      <w:pPr>
        <w:pStyle w:val="Normal"/>
        <w:rPr/>
      </w:pPr>
      <w:r>
        <w:rPr/>
      </w:r>
    </w:p>
    <w:p>
      <w:pPr>
        <w:pStyle w:val="Normal"/>
        <w:rPr/>
      </w:pPr>
      <w:r>
        <w:rPr/>
        <w:t>Peñaranda (2000) sostiene que –sobre la segunda mitad de los 90- existen decenas de denominaciones para los géneros periodísticos, según la clasificación que dan los numerosos autores y estudiosos del tema y afirma que “el periodismo nunca tuvo como ahora tantas formas de expresión”.</w:t>
      </w:r>
    </w:p>
    <w:p>
      <w:pPr>
        <w:pStyle w:val="Normal"/>
        <w:rPr/>
      </w:pPr>
      <w:r>
        <w:rPr/>
        <w:t>Tal vez por eso hace una lista pero no de géneros, sino de los criterios que sigue cada autor, a la hora de clasificarlos: Según la temática: por ejemplo, periodismo deportivo, periodismo especializado, crónica policial, etc; según el modo de trabajo: por ejemplo, periodismo de investigación o periodismo de denuncia; según la corriente de pensamiento: en el caso del denominado “Nuevo Periodismo” o Periodismo Católico, etc.; según el criterio de objetividad: en los casos de “noticia” en contraposición a “editorial”, por ejemplo; según la estructura: cuando se considera una entrevista, una crónica o un editorial como géneros individuale; según el propósito: cuando se señala al periodismo informativo u  opinativo, por ejemplo, como género.”</w:t>
      </w:r>
    </w:p>
    <w:p>
      <w:pPr>
        <w:pStyle w:val="Normal"/>
        <w:rPr/>
      </w:pPr>
      <w:r>
        <w:rPr/>
        <w:t>Para José Luis Martínez Albertos (1974) existen cuatro géneros periodísticos: la Información; el  Reportaje; la Crónica; y los géneros Periodísticos Interpretativos. Gonzalo Martín Vivaldi (1979) reconoce el Reportaje; la Crónica y el Suelto y el Artículo. Juan Gargurevich (1982) propone una lista no cerrada que abarca: Nota informativa; Entrevista; Crónica; Testimonio; Gráficos; Campaña; Folletón; Columna; Reseña; Editorial y Reportaje.</w:t>
      </w:r>
    </w:p>
    <w:p>
      <w:pPr>
        <w:pStyle w:val="Normal"/>
        <w:rPr/>
      </w:pPr>
      <w:r>
        <w:rPr/>
        <w:t>El catedrático uruguayo Héctor Borrat (1989) realiza una tipología original de géneros basada en los elementos que prevalecen en la estructura interna de los textos. De esta forma, identifica a los géneros narrativos simples (en los que predomina el qué, el quién y el cuándo); los géneros narrativos explicativos (con predominio de qué, quién, cuándo, por qué y cómo); los géneros descriptivos simples (en los que prevalecen el qué, el quién y el dónde); los descriptivos explicativos (qué, quién, dónde, por qué y cómo); y finalmente los argumentativos (en los que tienen preponderancia el porqué y el cómo).</w:t>
      </w:r>
    </w:p>
    <w:p>
      <w:pPr>
        <w:pStyle w:val="Normal"/>
        <w:rPr/>
      </w:pPr>
      <w:r>
        <w:rPr/>
        <w:t>Julio Del Río Reynaga (1991) afirma que los géneros están divididos en el periodismo Informativo; el de opinión y el explicativo o interpretativo. Peñaranda distingue los Géneros informativos; los opinativos y los interpretativos. Y agrega los de entretenimiento.</w:t>
      </w:r>
    </w:p>
    <w:p>
      <w:pPr>
        <w:pStyle w:val="Normal"/>
        <w:rPr/>
      </w:pPr>
      <w:r>
        <w:rPr/>
      </w:r>
    </w:p>
    <w:p>
      <w:pPr>
        <w:pStyle w:val="Normal"/>
        <w:rPr/>
      </w:pPr>
      <w:r>
        <w:rPr/>
        <w:t>El Género Gráfico Visual</w:t>
      </w:r>
    </w:p>
    <w:p>
      <w:pPr>
        <w:pStyle w:val="Normal"/>
        <w:rPr/>
      </w:pPr>
      <w:r>
        <w:rPr/>
      </w:r>
    </w:p>
    <w:p>
      <w:pPr>
        <w:pStyle w:val="Normal"/>
        <w:rPr/>
      </w:pPr>
      <w:r>
        <w:rPr/>
        <w:t>La mayoría de los autores citados eluden incluir a la fotografía como un género en sí mismo. Incluso para algunos, sólo se trata de un “ítem” dentro de un género mayor. Pero si seguimos las definiciones trazadas al principio de nuestro trabajo acerca de las características de los géneros periodísticos, veremos que la fotografía es el género a través del cual el reportero gráfico tiene la posibilidad de narrar un hecho de diferentes formas (encuadres, iluminación, ángulos, perspectivas, entre otras). Esas formas de narración dependerán también de factores como el hecho del que se trata, el lector, el contexto, el tiempo, entre otros.</w:t>
      </w:r>
    </w:p>
    <w:p>
      <w:pPr>
        <w:pStyle w:val="Normal"/>
        <w:rPr/>
      </w:pPr>
      <w:r>
        <w:rPr/>
        <w:t>Es decir que la fotografía periodística -entendiendo como tal aquella que se publica por la prensa y acompaña a los textos periodísticos o se constituye en sí misma como información-  merece su inclusión como género.</w:t>
      </w:r>
    </w:p>
    <w:p>
      <w:pPr>
        <w:pStyle w:val="Normal"/>
        <w:rPr/>
      </w:pPr>
      <w:r>
        <w:rPr/>
        <w:t>Carlos Abreu (1999) afirma que “la fotografía por ella misma, es decir, por su propia estructura aclara el hecho real, lo vuelve comprensible y, al mismo tiempo, pone de manifiesto la visión del mundo que expresa, mediante esa imagen, el fotógrafo”.</w:t>
      </w:r>
    </w:p>
    <w:p>
      <w:pPr>
        <w:pStyle w:val="Normal"/>
        <w:rPr/>
      </w:pPr>
      <w:r>
        <w:rPr/>
        <w:t>Por otra parte, es para nosotros un género particular, ya que no sólo es información, sino que también es opinión. “Lo que transmite un mensaje fotográfico está determinado en buena medida por la competencia del receptor. De lo que (el lector) sepa acerca de lo que la foto le muestra, y de su bagaje cultural e ideológico, entenderá o aceptará el mensaje u ocurrirá lo contrario” (Abreu, 1999).</w:t>
      </w:r>
    </w:p>
    <w:p>
      <w:pPr>
        <w:pStyle w:val="Normal"/>
        <w:rPr/>
      </w:pPr>
      <w:r>
        <w:rPr/>
        <w:t xml:space="preserve">El reportero gráfico selecciona a través del visor de su cámara un fragmento de la realidad. Al escoger un punto de vista -consciente o no- estará plasmando su subjetividad, su opinión, en la imagen captada. Esto implica –en forma directa- que el reportero, cuando se dispone a sacar una fotografía, también está dotado de una intención comunicativa determinada, y “encodifica” un mensaje para un público determinado. </w:t>
      </w:r>
    </w:p>
    <w:p>
      <w:pPr>
        <w:pStyle w:val="Normal"/>
        <w:rPr/>
      </w:pPr>
      <w:r>
        <w:rPr/>
        <w:t>Para Abreu (1999), del mismo modo en que siempre hay ingredientes subjetivos en los géneros informativos, en la fotografía periodística se opera una simbiosis de información y opinión, a los que superponen elementos icónicos de connotación.</w:t>
      </w:r>
    </w:p>
    <w:p>
      <w:pPr>
        <w:pStyle w:val="Normal"/>
        <w:rPr/>
      </w:pPr>
      <w:r>
        <w:rPr/>
        <w:t xml:space="preserve">Estas consideraciones teóricas -y el análisis de la muestra de nuestra investigación- nos permiten considerar como pertinente la inclusión de la fotografía como un género propio. En el diario Río Negro, la fotografía ha tenido un desarrollo importante y ha ido ocupando un espacio preponderante en la diagramación como mensaje icónico de información y de opinión. Es que la fotografía –como el resto de los géneros considerados- ha sido utilizada para describir y contar ciertos hechos y situaciones. Pero también para explicar y opinar sobre hechos de la actualidad, con la ventaja que le otorga además el atractivo estético. La fotografía cumple en la prensa diaria las funciones que Jesús Canga Larequi (1994: 118) le asigna: función informativa, documental, simbólica, ilustrativa, estética y de entretenimiento. </w:t>
      </w:r>
    </w:p>
    <w:p>
      <w:pPr>
        <w:pStyle w:val="Normal"/>
        <w:rPr/>
      </w:pPr>
      <w:r>
        <w:rPr/>
        <w:t>La revolución de la tecnología de la información –sobre en la década de 1990-  produjo nuevas herramientas para los medios escritos. Uno de los recursos informativos gráficos destacados es la denominada infografía, a la que se puede considerar, más que un mero añadido informativo, un nuevo género periodístico con entidad propia. En este marco –y siempre ceñidos a nuestro objeto de estudio- consideramos que la infografía es un claro ejemplo de cómo el diseño se fue acercando más a la transmisión visual de la información.</w:t>
      </w:r>
    </w:p>
    <w:p>
      <w:pPr>
        <w:pStyle w:val="Normal"/>
        <w:rPr/>
      </w:pPr>
      <w:r>
        <w:rPr/>
        <w:t>José Luis Valero Sancho (2000: 3-4) define a la infografía como “la aportación informativa elaborada en el periódico escrito, realizada con elementos icónicos y tipográficos, que permite o facilita la comprensión de los acontecimientos, acciones o cosas de actualidad o algunos de sus aspectos más significativos y acompaña o sustituye el texto informativo”.</w:t>
      </w:r>
    </w:p>
    <w:p>
      <w:pPr>
        <w:pStyle w:val="Normal"/>
        <w:rPr/>
      </w:pPr>
      <w:r>
        <w:rPr/>
        <w:t xml:space="preserve"> </w:t>
      </w:r>
      <w:r>
        <w:rPr/>
        <w:t>Roberto Marafioti (1995) estima que se trata de una “especie híbrida” que condensa la diagramación por computadora con la síntesis informativa y la define como “el encuentro entre la información y el grafismo”. Y según el Libro de Estilo del diario La Nación (1997: 40), el infograma no debe ser “un mero adorno” de la página, sino que debe tener una lógica: todos los elementos que conforman el gráfico deben tener un propósito y contribuir al entendimiento del conjunto.</w:t>
      </w:r>
    </w:p>
    <w:p>
      <w:pPr>
        <w:pStyle w:val="Normal"/>
        <w:rPr/>
      </w:pPr>
      <w:r>
        <w:rPr/>
        <w:t>Coincidimos con Valero Sancho (2000) que no se puede considerar como infografía lo que solamente son números o textos sin dibujos de ninguna clase. “El límite está puesto en la intención de explicar con dibujos informativos u otras formas icónicas, los acontecimientos diarios, o algunos de sus aspectos significativos”.</w:t>
      </w:r>
    </w:p>
    <w:p>
      <w:pPr>
        <w:pStyle w:val="Normal"/>
        <w:rPr/>
      </w:pPr>
      <w:r>
        <w:rPr/>
        <w:t xml:space="preserve">Creemos además que la infografía no sólo es información y explicación: la selección de determinados números, cifras o hechos para destacar, la forma en que son tratados y la disposición gráfica de esos elementos, le confieren una intencionalidad clara y manifiesta, que también busca como objetivo influir de determinada manera en la opinión del lector. </w:t>
      </w:r>
    </w:p>
    <w:p>
      <w:pPr>
        <w:pStyle w:val="Normal"/>
        <w:rPr/>
      </w:pPr>
      <w:r>
        <w:rPr/>
      </w:r>
    </w:p>
    <w:p>
      <w:pPr>
        <w:pStyle w:val="Normal"/>
        <w:rPr/>
      </w:pPr>
      <w:r>
        <w:rPr/>
        <w:t>Hacia una clasificación</w:t>
      </w:r>
    </w:p>
    <w:p>
      <w:pPr>
        <w:pStyle w:val="Normal"/>
        <w:rPr/>
      </w:pPr>
      <w:r>
        <w:rPr/>
      </w:r>
    </w:p>
    <w:p>
      <w:pPr>
        <w:pStyle w:val="Normal"/>
        <w:rPr/>
      </w:pPr>
      <w:r>
        <w:rPr/>
        <w:t>La clasificación que proponemos entonces para analizar el diario de referencia regional ya citado en las últimas dos décadas del siglo XX es la siguiente:</w:t>
      </w:r>
    </w:p>
    <w:p>
      <w:pPr>
        <w:pStyle w:val="Normal"/>
        <w:rPr/>
      </w:pPr>
      <w:r>
        <w:rPr/>
        <w:t>s Géneros Informativos. Buscan brindar datos, exponer hechos, describir acontecimientos ofreciendo, como señala Ana Atorresi (1996: 20), “toda una serie de recursos que tienden a crear un efecto de fidelidad respecto al acontecimiento, la ilusión de la verdad”. Por ejemplo: noticia y crónica periodística.</w:t>
      </w:r>
    </w:p>
    <w:p>
      <w:pPr>
        <w:pStyle w:val="Normal"/>
        <w:rPr/>
      </w:pPr>
      <w:r>
        <w:rPr/>
        <w:t>s Géneros de Opinión. Buscan ante todo analizar, influir y persuadir al lector con una estructura retórica argumentativa. “A la ilusión de que lo ‘vivido’ y ‘percibido’ es relatado ‘objetivamente’ se contrapone la explicitación de un análisis subjetivo puesto en funcionamiento a partir de la reflexión del periodista”, dice Atorresi (1996: 36). En estos géneros, persuasión y argumentación van unidos en el concepto aristotélico de retórica y dialéctica (Santamaría Suárez y Casals Carro, 2000). Por ejemplo: editorial, columnas, artículos y cartas de lectores.</w:t>
      </w:r>
    </w:p>
    <w:p>
      <w:pPr>
        <w:pStyle w:val="Normal"/>
        <w:rPr/>
      </w:pPr>
      <w:r>
        <w:rPr/>
        <w:t>s Géneros de Explicación. También llamados géneros de interpretación, pretenden dar la significación profunda de los hechos, brindando antecedentes, estableciendo relaciones, aportando elementos para la contextualización y produciendo una construcción comunicativa también llamada de profundidad, sobre todo aplicada a acontecimientos de alta complejidad (Alvarez, 1978). Ejemplo: notas, análisis, informes especiales, investigación periodística.</w:t>
      </w:r>
    </w:p>
    <w:p>
      <w:pPr>
        <w:pStyle w:val="Normal"/>
        <w:rPr/>
      </w:pPr>
      <w:r>
        <w:rPr/>
        <w:t>s Géneros Gráficos/ Visuales. Podemos definir a los géneros gráficos-visuales como una forma de expresión periodística que utiliza recursos icónicos (la fotografía) y una combinación de recursos icónicos con series lingüísticas escritas (la infografía) para narrar, describir, explicar y opinar sobre hechos de la actualidad. Ejemplo: la infografía y fotografía periodística.</w:t>
      </w:r>
    </w:p>
    <w:p>
      <w:pPr>
        <w:pStyle w:val="Normal"/>
        <w:rPr/>
      </w:pPr>
      <w:r>
        <w:rPr/>
      </w:r>
    </w:p>
    <w:p>
      <w:pPr>
        <w:pStyle w:val="Normal"/>
        <w:rPr/>
      </w:pPr>
      <w:r>
        <w:rPr/>
        <w:t>Conclusiones</w:t>
      </w:r>
    </w:p>
    <w:p>
      <w:pPr>
        <w:pStyle w:val="Normal"/>
        <w:rPr/>
      </w:pPr>
      <w:r>
        <w:rPr/>
      </w:r>
    </w:p>
    <w:p>
      <w:pPr>
        <w:pStyle w:val="Normal"/>
        <w:rPr/>
      </w:pPr>
      <w:r>
        <w:rPr/>
        <w:t xml:space="preserve">Esta mirada que realizamos sobre los Géneros Informativos, de Opinión, de Explicación y los Gráficos/ Visuales fue realizada en función al análisis de nuestro objeto de estudio (diarios seleccionados entre 1980 y 2000). La propuesta realizada intenta recuperar las clasificaciones hechas por autores clásicos de la periodística iberoamericana y suma a la categoría de los géneros gráficos/visuales en concordancia con la evolución tecnológica y de contenidos que se han observado en el diario de referencia. </w:t>
      </w:r>
    </w:p>
    <w:p>
      <w:pPr>
        <w:pStyle w:val="Normal"/>
        <w:rPr/>
      </w:pPr>
      <w:r>
        <w:rPr/>
        <w:t>Es importante destacar que los géneros, en el periodismo, ayudan a organizar el trabajo en común y a la vez, como dice Gomis (2000), responden a ciertas necesidades sociales, informan, analizan, enjuician, aproximan al lector a un hecho desde distintos puntos de vista. No son categorías estáticas, son objeto de actualizaciones permanentes y el periodista, a la hora de escribir, rara vez se ajusta a las características de los mismos en estado puro. Pero, al definirlas, se ponen en evidencia los acuerdos, convenciones, hábitos de escritura, estilos y su evolución a través del tiempo que los medios seleccionan para elaborar sus productos comunicativos.</w:t>
      </w:r>
    </w:p>
    <w:p>
      <w:pPr>
        <w:pStyle w:val="Normal"/>
        <w:rPr/>
      </w:pPr>
      <w:r>
        <w:rPr/>
      </w:r>
    </w:p>
    <w:p>
      <w:pPr>
        <w:pStyle w:val="Normal"/>
        <w:rPr/>
      </w:pPr>
      <w:r>
        <w:rPr/>
      </w:r>
    </w:p>
    <w:p>
      <w:pPr>
        <w:pStyle w:val="Normal"/>
        <w:rPr/>
      </w:pPr>
      <w:r>
        <w:rPr/>
        <w:t>Bibliografía</w:t>
      </w:r>
    </w:p>
    <w:p>
      <w:pPr>
        <w:pStyle w:val="Normal"/>
        <w:rPr/>
      </w:pPr>
      <w:r>
        <w:rPr/>
      </w:r>
    </w:p>
    <w:p>
      <w:pPr>
        <w:pStyle w:val="Normal"/>
        <w:rPr/>
      </w:pPr>
      <w:r>
        <w:rPr/>
        <w:t xml:space="preserve">ABREU, Carlos (1999) “La Opinión Fotográfica, Información y Opinión: un binomio inseparable”. En Revista Latina de Comunicación Social. Noviembre 1999. Tenerife. Universidad de La Laguna. </w:t>
      </w:r>
    </w:p>
    <w:p>
      <w:pPr>
        <w:pStyle w:val="Normal"/>
        <w:rPr/>
      </w:pPr>
      <w:r>
        <w:rPr/>
        <w:t xml:space="preserve">ATORRESI, Ana (1996) Los géneros periodísticos. Antología. Buenos Aires. Ediciones Colihue </w:t>
      </w:r>
    </w:p>
    <w:p>
      <w:pPr>
        <w:pStyle w:val="Normal"/>
        <w:rPr/>
      </w:pPr>
      <w:r>
        <w:rPr/>
        <w:t>ALVAREZ, Federico (1978) La información contemporánea. Caracas. Contexto-Editores.</w:t>
      </w:r>
    </w:p>
    <w:p>
      <w:pPr>
        <w:pStyle w:val="Normal"/>
        <w:rPr/>
      </w:pPr>
      <w:r>
        <w:rPr/>
        <w:t>BERGONZI, Juan Carlos (2002). Redacción periodística. Taxonomía de conceptos.  Fadecs Universidad Nacional del Comahue. Junio de 2002. Documento de cátedra.</w:t>
      </w:r>
    </w:p>
    <w:p>
      <w:pPr>
        <w:pStyle w:val="Normal"/>
        <w:rPr/>
      </w:pPr>
      <w:r>
        <w:rPr/>
        <w:t>BORRAT, Héctor (1989) El periódico como actor político. Barcelona. Gustavo Gili.</w:t>
      </w:r>
    </w:p>
    <w:p>
      <w:pPr>
        <w:pStyle w:val="Normal"/>
        <w:rPr/>
      </w:pPr>
      <w:r>
        <w:rPr/>
        <w:t>CANGA LAREQUI, Jesús (1994) El diseño periodístico en la prensa diaria. Normas básicas. Barcelona. Tesys.</w:t>
      </w:r>
    </w:p>
    <w:p>
      <w:pPr>
        <w:pStyle w:val="Normal"/>
        <w:rPr/>
      </w:pPr>
      <w:r>
        <w:rPr/>
        <w:t>CASASÚS, Josep Mª y NÚÑEZ LADEVÉZE, Luis (1991) Estilo y géneros periodísticos. Barcelona. Ariel Comunicación.</w:t>
      </w:r>
    </w:p>
    <w:p>
      <w:pPr>
        <w:pStyle w:val="Normal"/>
        <w:rPr/>
      </w:pPr>
      <w:r>
        <w:rPr/>
        <w:t>DEL RIO REYNAGA,  Julio  (1991). Teoría y Práctica de los Géneros Periodísticos e Informativos. México. Ed. Diana.</w:t>
      </w:r>
    </w:p>
    <w:p>
      <w:pPr>
        <w:pStyle w:val="Normal"/>
        <w:rPr/>
      </w:pPr>
      <w:r>
        <w:rPr/>
        <w:t>GARGUREVICH, Juan (1982) Géneros Periodísticos. Quito. Editorial Belén.</w:t>
      </w:r>
    </w:p>
    <w:p>
      <w:pPr>
        <w:pStyle w:val="Normal"/>
        <w:rPr/>
      </w:pPr>
      <w:r>
        <w:rPr/>
        <w:t>GOMIS, Lorenzo (2000). Los géneros periodísticos como modos de interesar en la actualidad. Universidad Autónoma de Barcelona. Material para curso de Doctorado 1999-2000. Inédito.</w:t>
      </w:r>
    </w:p>
    <w:p>
      <w:pPr>
        <w:pStyle w:val="Normal"/>
        <w:rPr/>
      </w:pPr>
      <w:r>
        <w:rPr/>
        <w:t>LA NACIÓN. Manual de Estilo y Ética Periodística (1997). Buenos Aires. Espasa Calpe.</w:t>
      </w:r>
    </w:p>
    <w:p>
      <w:pPr>
        <w:pStyle w:val="Normal"/>
        <w:rPr/>
      </w:pPr>
      <w:r>
        <w:rPr/>
        <w:t>MARAFIOTI,  Roberto (1995). “Estrategia argumentativa: el caso de la infografía”. En Revista de Ciencias Sociales, N° 3. Noviembre de 1995.</w:t>
      </w:r>
    </w:p>
    <w:p>
      <w:pPr>
        <w:pStyle w:val="Normal"/>
        <w:rPr/>
      </w:pPr>
      <w:r>
        <w:rPr/>
        <w:t>MARTÍNEZ ALBERTOS, José Luis (1974).  Redacción Periodística. Los Estilos y los Géneros en la Prensa Escrita. Barcelona.   ATE.</w:t>
      </w:r>
    </w:p>
    <w:p>
      <w:pPr>
        <w:pStyle w:val="Normal"/>
        <w:rPr/>
      </w:pPr>
      <w:r>
        <w:rPr/>
        <w:t>MUÑOZ GONZÁLEZ, José Javier (1994) Redacción periodística. Teoría y práctica. Salamanca. Librería Cervantes.</w:t>
      </w:r>
    </w:p>
    <w:p>
      <w:pPr>
        <w:pStyle w:val="Normal"/>
        <w:rPr/>
      </w:pPr>
      <w:r>
        <w:rPr/>
        <w:t>PEÑARANDA,  Raúl U (2000). “Géneros Periodísticos: ¿qué son y para qué sirven?”. En Sala de Prensa.org ( HYPERLINK http://www.saladeprensa.org ). 26 diciembre de 2000.</w:t>
      </w:r>
    </w:p>
    <w:p>
      <w:pPr>
        <w:pStyle w:val="Normal"/>
        <w:rPr/>
      </w:pPr>
      <w:r>
        <w:rPr/>
        <w:t>SANTAMARÍA SUÁREZ, Luisa, y María Jesús CASALS CARRO (2000) La opinión periodística. Argumentos y géneros para la persuasión. Madrid. Fragua.</w:t>
      </w:r>
    </w:p>
    <w:p>
      <w:pPr>
        <w:pStyle w:val="Normal"/>
        <w:rPr/>
      </w:pPr>
      <w:r>
        <w:rPr/>
        <w:t>VALERO SANCHO, José Luis  (2000) “ La Infografía de Prensa”. En Revista Latina de Comunicación Social, Nº 30. Junio de 2000. Tenerife. Universidad La Laguna.</w:t>
      </w:r>
    </w:p>
    <w:p>
      <w:pPr>
        <w:pStyle w:val="Normal"/>
        <w:rPr/>
      </w:pPr>
      <w:r>
        <w:rPr/>
        <w:t xml:space="preserve">VARGAS, Natividad Abril (1999) Periodismo de opinión. Madrid. Síntesis.  </w:t>
      </w:r>
    </w:p>
    <w:p>
      <w:pPr>
        <w:pStyle w:val="Normal"/>
        <w:rPr/>
      </w:pPr>
      <w:r>
        <w:rPr/>
        <w:t>VIVALDI, Gonzalo Martín.(1979) Géneros Periodísticos. Madrid.  Paraninf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Mª Teresa Bernardi y Fabián Bergero son docentes del Área Prensa de la carrera de Comunicación Social  de la Universidad Nacional del Comahue. Este artículo es parte de una formulación teórica para el proyecto de investigación  D-042, dirigido por el Profesor MS Juan Carlos Bergonzi, "Estrategias en la comunicación escrita y visual en un diario de referencia. Nuevas tecnologías: cambios en la presentación periodística". Facultad de Derecho y Ciencias Sociales. Universidad Nacional del Comahue. Argentina. E-mail: horben@infovia.com</w:t>
      </w:r>
    </w:p>
    <w:p>
      <w:pPr>
        <w:pStyle w:val="Normal"/>
        <w:rPr>
          <w:sz w:val="20"/>
        </w:rPr>
      </w:pPr>
      <w:r>
        <w:rPr>
          <w:sz w:val="20"/>
        </w:rPr>
        <w:t>** E-mail: beter1@arnet.com.ar</w:t>
      </w:r>
    </w:p>
    <w:p>
      <w:pPr>
        <w:pStyle w:val="Footnote"/>
        <w:rPr/>
      </w:pPr>
      <w:r>
        <w:rPr/>
      </w:r>
    </w:p>
    <w:p>
      <w:pPr>
        <w:pStyle w:val="Footnote"/>
        <w:rPr/>
      </w:pPr>
      <w:r>
        <w:rPr>
          <w:rStyle w:val="FootnoteCharacters"/>
        </w:rPr>
        <w:t>?</w:t>
      </w:r>
      <w:r>
        <w:rPr/>
        <w:t xml:space="preserve"> Usamos la expresión oficio de acuerdo con el significado otorgado por Gabriel García Márquez cuando  califica a la profesión del periodista como "el mejor oficio del mundo". Véase la conferencia pronunciada ante la 52a. asamblea de la Sociedad Interamericana de Prensa en Los Angeles, California, el 7 de octubre de 1996 (www.sip.org ).</w:t>
      </w:r>
    </w:p>
  </w:footnote>
  <w:footnote w:id="3">
    <w:p>
      <w:pPr>
        <w:pStyle w:val="Normal"/>
        <w:rPr/>
      </w:pPr>
      <w:r>
        <w:rPr>
          <w:rStyle w:val="FootnoteCharacters"/>
        </w:rPr>
        <w:footnoteRef/>
      </w:r>
      <w:r>
        <w:rPr/>
        <w:t xml:space="preserve"> </w:t>
      </w:r>
      <w:r>
        <w:rPr/>
        <w:t>La fórmula pirámide invertida contribuyó a agilizar el avance del periodismo informativo. Modificó las viejas estructuras del discurso periodístico de mediados del siglo XIX. También conocida como pirámide informativa surgió como relato de doble final. Véase CASASÚS, Josep Mª y LADEVÉZE NÚÑEZ, Luis en (1991) Estilo y géneros periodísticos. Barcelona. Ariel Comunicación, pp.19-20</w:t>
      </w:r>
    </w:p>
    <w:p>
      <w:pPr>
        <w:pStyle w:val="Footnote"/>
        <w:rPr/>
      </w:pPr>
      <w:r>
        <w:rPr/>
        <w:t xml:space="preserve"> </w:t>
      </w:r>
    </w:p>
  </w:footnote>
  <w:footnote w:id="4">
    <w:p>
      <w:pPr>
        <w:pStyle w:val="Footnote"/>
        <w:rPr/>
      </w:pPr>
      <w:r>
        <w:rPr>
          <w:rStyle w:val="FootnoteCharacters"/>
        </w:rPr>
        <w:footnoteRef/>
      </w:r>
      <w:r>
        <w:rPr/>
        <w:t xml:space="preserve">   </w:t>
      </w:r>
      <w:r>
        <w:rPr/>
        <w:t>Citado en VARGAS, Natividad Abril (1999) Periodismo de opinión. Madrid. Editorial Síntesis. Pag 6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23:00Z</dcterms:created>
  <dc:creator>VIVIANA</dc:creator>
  <dc:description/>
  <dc:language>en-US</dc:language>
  <cp:lastModifiedBy>VIVIANA</cp:lastModifiedBy>
  <dcterms:modified xsi:type="dcterms:W3CDTF">2003-12-18T14:31:00Z</dcterms:modified>
  <cp:revision>1</cp:revision>
  <dc:subject/>
  <dc:title>Los géneros periodísticos</dc:title>
</cp:coreProperties>
</file>